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2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øe Sørensen &amp; {\tt\tiny eriksoe+doxygen at daimi dot au dot 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 at users dot sf dot net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