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m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c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attributes). You can use the \ref cmdlatexonly "\\latexonl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