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&lt;code&gt;-&lt;/code&gt; as the file name then doxygen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from standard 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PUT tag is the only tag for which you are requi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See section \ref config for more details abo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and head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the names of the files after the \c INPUT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r project consisting of a source directory 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c INPUT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c FILE_PATTERN tag (for instance &lt;code&gt;*.cpp *.h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CURSIVE tag to \c YES. To further fine-tune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sed the \c EXCLUDE and \c EXCLUDE_PATTERNS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the \c EXTRACT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in the configuration file to \c YES. Then, doxygen will pre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your sources is documented. Please note that war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members will not be generated as long as \c EXTRACT_AL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the SOURCE_BROWSER tag to Y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 format and the \c latex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\f$\mbox{\LaTeX}\f$ format. Man page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3 directory inside the \c 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 OUTPUT_DIRECTORY , \c HTML_OUTPUT, \c LATEX_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N_OUTPUT tags of the configuration file. If the output direct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typing &lt;code&gt;make p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\c dvips ). Conversion to PDF is also possible;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make pdf&lt;/code&gt;. The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DF_HYPERLINKS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EXTRACT_ALL option is set to \c NO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efault), then doxygen will only generat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documented members, files, classes and namespaces. So how do yo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? For members, classes and namespaces there are basic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omitted by setting \c BRIEF_MEMBER_DESC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are al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be changed by setting the \c REPEAT_BRIEF tag to \c N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, this time documented using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rst sentence of the documentation (until the &lt;tt&gt;.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as a brief description, whereas the documentation block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the detailed description. The brief description is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use the Qt styl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 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.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cument the members of a file, struct, union, class, 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cannot be used to document file classes, union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ums. Furthermore, the structural commands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ection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mulas Including formula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man page output). To be able to include formulas (as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ML documentation, you will also need to have the follo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86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1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\[ and \\f\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\c ENABLE_PREPROCESSING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CRO_EXPANSION tag in the config file to \c YES. Then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For this you have to set the \c EXPAND_ONLY_PREDEF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the \c PREDEFINED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i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 PREDEFINED tag accepts function 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\c DECLARE_INTERFACE), normal macro substitutions (like \c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THIS) and plain 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PUT_FILT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reinfo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elaborate example see &lt;a href="http://www.stack.nl/~dimitri/qdbttabular/html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QdbtTabular&lt;/a&gt; \latex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tt http://www.stack.nl/$\sim$dimitri/qdbttabular/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was clear. If not, please let me know, so I can improve this document. If you ha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look at the &lt;a href="faq.html"&gt;faq&lt;/a&gt; and the &lt;a href="trouble.html"&gt;troubleshooting&lt;/a&gt;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