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and directives are not ye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en as a function declaration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 (make sure the example compiles!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 good idea to send along the configuation file as well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