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1-20050227), 3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talian, Japanese (+En), Korean (+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uanian, Norweg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 lost at cyberspace&lt;br&gt;akiss at users dot sourceforge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 lost@cyberspac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