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 DOCDIR=\&lt;path\&gt;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the &lt;code&gt;\&lt;path\&gt;&lt;/code&gt;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DOCDIR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