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ragments that doxygen generates can changed into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unknown), 2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br&gt;Vlastimil Havr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br&gt;havran@NOSPAM.fel.cvut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.outhier@NOSPAM.anfdata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ourceforge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a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lastimil Havran &amp; {\tt havran@fel.cvut.cz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avier.outhier@anfdata.cz} &amp; 1.2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ac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 and idLanguageChar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nslator interface class. Of course these need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(otherwise doxygen wouldn't even compil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all language maintainers have translated these new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 results would not be very practica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 new class TranslatorAdapter_x_y_z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(here x,y, and z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xygen). And all translators that previou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w 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lass contains the new sent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lations using the English translator (which is always up to d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riving your TranslatorXX class directly from Translat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 from the intermediate class TranslatorAdapter_x_y_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a translator class inherits from a adapt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By looking at the adapter class itself (and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 you can easily see which methods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language simply make your translator class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Translator and provide translations for the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viously provided by the adapter class (and its bas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