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6.1), 38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Espera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, French, German, Greek, Hungarian, Indonesian,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(+En), Korean (+En), Lithuanian, Macedonian, Norweg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Cyrilic, Slovak, Slovene, Spanish, Swedish, Turkish, Ukrai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reya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.pin at bitroit dot com&lt;br/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.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i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warfnauk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.a.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ckreserve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Aacute;kos Kiss&lt;br/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foldvari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oyoki at gmail dot com&lt;br/&gt;sun594 at hotmail dot com&lt;br/&gt;naga at joyful dot club dot ne dot jp&lt;br/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/&gt;mindaugasradzius at takas dot lt&lt;br/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/&gt;g_kowal at poczta dot onet dot pl&lt;br/&gt;krzysztof.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foltra at puc dot cl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moazreyad@yahoo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.pin@bitroit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amora@iua.upf.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.tw@gmail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inez &amp; {\tt\tiny dwarfnauko@gmail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.a.laine@tut.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nickreserved@yahoo.com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\'{A}kos Kiss &amp; {\tt\tiny akiss@users.sourceforge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\"{o}ldv\'{a}ri Gy\"{o}rgy &amp; {\tt\tiny foldvari lost@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@gauldong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Hiroki Iseri &amp; {\tt\tiny goyoki@gmail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@hot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@yahoo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@gmail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.kral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@yahoo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@yaho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@yahoo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ostri.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@loteria3cornella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foltra@puc.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@grupoikusnet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@yahoo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@gmail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definition of the symbol for your language in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place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fter the &lt;code&gt;f_langs=&lt;/code&gt; is statement,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the string that following &lt;code&gt;\@allowed=&lt;/code&gt;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run the configure script such that is generates src/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nslator_report.t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