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at of a Makefile. It is parsed by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, Finnish, Hungar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n, Spanish, Russian, Croatian, Polish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tools/htmlhelp/wkshp/download_main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http://msdn.microsoft.com/library/tools/htmlhelp/wkshp/download\_main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PREDEF_ONLY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a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