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\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, Greek, Hungarian, Italian, Japanese, Korean, Norwegian, Po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uese, Romanian, Russian, Serbian, Slovak, Slovene, Spanish, Swed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s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,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Mozilla 1.0+, Netscape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5.0+ or Konque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c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 generated by dot. A depth value of 3 means that only nodes reach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 by following a path via at most 3 edges will be shown.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 further from the root node will be omitted. Note that setting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r 2 may greatly reduce the computation time needed for large code bases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graph may be further truncated if the graph's image dim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fficient to fit the graph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width "MAX_DOT_GRAPH_WIDT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height "MAX_DOT_GRAPH_HEIGHT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0 is used fot the depth value (the default), the grap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th-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acility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 and a PH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through the index. For this to work the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 via a web-server running PHP version 4.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php.net/manual/en/installation.ph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