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h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ptionall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class browser you typically 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-s option is optional and can be used suppress the descrip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normally generates for each tag. Try to use this option if you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figurati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want to use the search engine,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ection \ref doxysearch_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