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 or to create a search inde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engine. See section \ref doxytag_usage for more detailed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search is only needed if you want to use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See section \ref doxysearch_usage 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with the \c -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to their default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 tag is the only tag for which you are requir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See section \ref config for more details abou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and header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dd the names of the files after the \c INPUT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r project consisting of a source directory or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become tiresome. In this case 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c INPUT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c FILE_PATTERN tag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ill be parsed (if the patterns are omitted all files will be par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CURSIVE tag to \c YES. To further finetune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sed the \c EXCLUDE and \c EXCLUDE_PATTERNS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the \c EXTRACT_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in the configuration file to \c YES. Then, Doxygen will pret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your sources is documented. Please note that warn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members will not be generated as long as \c EXTRACT_ALL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 \c html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 format and the \c latex directo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\f$\mbox{\LaTeX}\f$ format. Man pages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n3 directory inside the \c m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OUTPUT_DIRECTORY , \c HTML_OUTPUT, \c LATEX_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N_OUTPUT tags of the configuration file. If the output directory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0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. (I use teTeX distribution 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typing &lt;code&gt;make p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requires \c dvips ). The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ic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EXTRACT_ALL option is set to \c NO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default), then doxygen will only generate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documented members, files, classes and namespaces. So how do you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? For members, classes and namespaces there are basic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object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tt&gt;*&lt;/tt&gt;) then the whitespace and asterixe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ypes of special documentation blocks are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t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JavaDoc style, where special documentation block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and the one lin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one line of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should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omitted by setting \c BRIEF_STDMETHOD_DESC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are als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be changed by setting the \c REPEAT_BRIEF tag to \c N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, this time documented using the Java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irst sentence of the documentation (until the &lt;tt&gt;.&lt;/tt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reated as a brief description, whereas the documentation block as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the detailed description. The brief description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use the Qt styl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tructuralcommands Structu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f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it may sometimes be better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some types of documentation blocks (li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this is even required. Doxygen allows you to 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s practically anywhere (the exception is inside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unction or inside a normal C style comment block), as long as you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 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class is used to indica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Notice that the documentation block belonging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contain a structur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C function, type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 or preprocessor definition you must first document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it (usually this will be a header file, because that fil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.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, so all changes have to be made tw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emberdoc Documenting compound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document the members of a file, struct, union, class, or 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fore. For this purpose Doxygen has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ocumentation blocks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ne version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&l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JavaDo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&lt; 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&l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above 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y cannot be used to document file classes, union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ums. Furthermore, the structural commands mentio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section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mulas Including formula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forma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he man page output). To be able to include formulas (as im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TML documentation, you will also need to have the follo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4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58f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01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\[ and \\f\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\c ENABLE_PREPROCESSING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MACRO_EXPANSION tag in the config file to \c YES. The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For this you have to set the \c EXPAND_ONLY_PREDEF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the \c PREDEFINED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suppose you have the following obfusciated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\c PREDEFINED tag accepts function 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\c DECLARE_INTERFACE), normal macro substitutions (like \c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THIS) and plain 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PUT_FILT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reinfo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laborate example see &lt;a href="http://www.stack.nl/~dimitri/qdbttabular/html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QdbtTabular&lt;/a&gt; \latex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{\tt http://www.stack.nl/$\sim$dimitri/qdbttabular/html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at was clear. If not, please let me know, so I can improve this document. If you hav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&lt;a href="faq.html"&gt;faq&lt;/a&gt; and the &lt;a href="trouble.html"&gt;troubleshooting&lt;/a&gt; s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