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ice: 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an the body of a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ill be appended as a block of code to the documenta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mber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NO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Notice: 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title&lt;/code&gt;, &lt;code&gt;\$datetime&lt;/code&gt;, &lt;code&gt;\$date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itle of the page, the current date and time, or only the curr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GENERATE_HTMLHELP tag is set to \c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