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199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&lt;sharp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ddindex \add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nchor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rg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author 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rief 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bug \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class \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ate \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 \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efgroup \def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dontinclude 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num \en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ample \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exception \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ile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fn \f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mage \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clude 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ingroup \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e \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link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mainpage \main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namespace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overload \over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ge \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 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param \pa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f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lates \re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return \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retval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a 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ection 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 \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kipline \sk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truct \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subsection \sub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typedef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union \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until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ar \v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verbinclude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version \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mdwarning 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t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group "\\in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needed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\e not located before the function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finition. A full function declaration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mmand. The argument ends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group \ingroup &lt;group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efgroup "\\def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after a \c \internal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tmlonly LaTeX\endhtmlonly\latexonly\LaTeX\ \endlatexonly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i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typ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n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author "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short "@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date "@d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 \par (paragraph title)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ith a user defined heading. The head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using the paragraph title argument and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param "@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exception "@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urn "@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retval "@retv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parators \c :: and \c # may be used to separate a clas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its members. 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\\autolink" for information on how to create links t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ction \ref cmdjdsee "@see" for the JavaDoc version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jdversion "@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ble, named anchor into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k 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\\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in mind that links are only meaningful in HTML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\f$\mbox{\LaTeX}\f$ text, the link text is just written to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cmd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 \\cmd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\c EXAMPLE_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_PATH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\code and \\endc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dontinclude command in combination with the \\line, \\skip, \\skip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images,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image \image &lt;format&gt; &lt;file&gt;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path and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lative path is used, this will be relative to the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 output of the particular format i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html format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n URL. If the name contains spaces you'll have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can be used to specify the width or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. This is only useful 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latex). \c sizeindication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../images/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../images/application.eps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an encapsulated postsc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an image exists or if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rect format. 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lt 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gt 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JavaDo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JavaDoc command are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author @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author (see section \ref cmdauthor "\\auth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date @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date (see section \ref cmddate "\\d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param @param &lt;parameter-name&gt; { parameter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param (see section \ref cmdparam "\\param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exception @exception &lt;exception-object&gt; { exception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urn @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urn (see section \ref cmdreturn "\\return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retval @retval &lt;return value name&gt; { return valu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retval (see section \ref cmdretval "\\retva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ee @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sa (see section \ref cmdsa "\\sa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short @short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brief (see section \ref cmdbrief "\\brie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mdjdversion @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@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\version (see section \ref cmdversion "\\vers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