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man page) and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(LaTeX) simulatiously (any one can be disabled if des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formats are optimiz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documentation of files, namespaces, classes, structs, un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mplates, variables, functions, typedefs, enums and 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the defin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of class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Latex (as encapsulated post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 and Qt-Do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 generation of references to documented classes,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cumentation may be placed either at the declaration or at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ember function or class. Most documentation systems (such as Javadoc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former, others (such as Qt) only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ir equivalent Latex and man-page 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documented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oxygen can generate index and project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verted into compressed HTML by MicroSoft's HTML help work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xygen can be used in any C or C++ project, it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be used for projects 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.no/qt"&gt;Qt toolkit&lt;/A&gt;. I have tried to mak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