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4-20020317), 27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hinese Traditional, Croatian, Cze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ish, Dutch, English, Finn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, Greek, Hungarian, Italian, Japan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an, Norwegian, Polish, Portuguese, Roman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, Serbian, Slovak, Slovene, Sp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uyo@NOSPAM.mint.freemail.ne.jp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Gary Lee &amp; {\tt garylee@ecosine.com.tw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 &amp; {\tt puyo@mint.freemail.ne.jp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#ifndef and \c 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