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7-20040616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olish, Portuguese, Romanian, Russian, Serbian, Slovak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@NOSPAM.homelan.lt&lt;br&gt;mindaugasradzius@NOSPAM.takas.lt&lt;br&gt;aidasber@NOSPAM.takas.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