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utolink Automatic link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documentation systems have special `see also' sections wher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pieces of documentation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doxygen also has a command to start such a section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a "\\sa"), it does allow you to put these kind of links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documentation a reference to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written instead of a link. Furthermore, the index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 can be used to quickly find the documentation of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n pages no reference informa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sections show how to generate links to the variou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linkclass Links to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in the documentation that correspond to a document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be replaced by a link to the pag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of the class. If you want to prevent that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rresponds to a documented class is replaced by a l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ut a \% in front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linkfile Links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that contain a dot (&lt;tt&gt;.&lt;/tt&gt;) that is not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ord are considered to b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word is indeed the name of a documented input file, a lin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created to the documentation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linkfunc Links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functions are created if one of the following patter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"::"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n&gt;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tterns above should not contain spaces, tabs or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JavaDoc compatibility a \c # may be used instead of a \c ::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ter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 overloaded members the argument lis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unction is overloaded and no matching argument lis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pattern 2 or 5 is used), a link will be cre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f one of the overloade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mber functions the class scope (as used in patterns 4 to 6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mitted,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pattern points to a documented member that belongs to the sa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the documentation block that contains the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class that corresponds to the documentation block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tern has a base class that contains a documen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es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linkother Links to variables, typedefs, enum types, enum values and 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se entities can be linked to in the same way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section. For sake of clarity it is advised to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 3 and 6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olin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olink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resolving typ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s that involve classes, structs and un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tructName 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n alias for StructName, so links will be generated to Struct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ither StructName itself or TypeNam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stypedef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stypedef/html/restypedef.cpp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