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6.1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/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/&gt;mindaugasradzius at takas dot lt&lt;br/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/&gt;g_kowal at poczta dot onet dot pl&lt;br/&gt;krzysztof.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foltra at puc dot cl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@hot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.kral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@grupoikusnet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