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at of a Makefile. It is parsed by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, Finnish, Hungar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n, Spanish, Russian, Croatian, Polis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PDF_HYPERLINKS tag is set to \c YES, the LaTeX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pared for conversion to pdf (using ps2pdf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PRE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PREDEF_ONLY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D_BY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 then doxygen will generate a graph for each document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owing the documented files that directly or indirectly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a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