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2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autolink Automatic link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documentation systems have special `see also' sections where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other pieces of documentation can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hough doxygen also has a command to start such a section (Se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sa "\\sa"), it does allow you to put these kind of links anywhe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\f$\mbox{\LaTeX}\f$ documentation a reference to the p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written instead of a link. Furthermore, the index at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cument can be used to quickly find the documentation of a member, cla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space o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an pages no reference information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xt sections show how to generate links to the various docume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ities in a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ction linkurl Links to web pages and mail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will automatically replace any URLs and mail addresses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by links (in HTM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ction linkclass Links to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words in the documentation that correspond to a documente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utomatically be replaced by a link to the page contain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cumentation of the class. If you want to prevent that a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corresponds to a documented class is replaced by a lin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put a \% in front of th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ction linkfile Links to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words that contain a dot (&lt;tt&gt;.&lt;/tt&gt;) that is not the la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word are considered to be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word is indeed the name of a documented input file, a link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 be created to the documentation of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ction linkfunc Links to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ks to functions are created if one of the following pattern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ounte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&lt;tt&gt;\&lt;functionName\&gt;"("\&lt;argument-list\&gt;")"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&lt;tt&gt;\&lt;functionName\&gt;"()"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&lt;tt&gt;"::"\&lt;functionName\&gt;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&lt;tt&gt;(\&lt;className\&gt;"::")&lt;sup&gt;n&lt;/sup&gt;\&lt;functionName\&gt;"("\&lt;argument-list\&gt;")"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&lt;tt&gt;(\&lt;className\&gt;"::")&lt;sup&gt;n&lt;/sup&gt;\&lt;functionName\&gt;"()"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&lt;tt&gt;(\&lt;className\&gt;"::")&lt;sup&gt;n&lt;/sup&gt;\&lt;functionName\&gt;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n&gt;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par Note 1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atterns above should not contain spaces, tabs or newlin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par Note 2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JavaDoc compatibility a \# may be used instead of a ::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ttern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e documentation of a class containing a member fo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reference to a global variable is made using ::foo, whereas \#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link to the me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non overloaded members the argument list may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function is overloaded and no matching argument list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.e. pattern 2 or 5 is used), a link will be creat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of one of the overloaded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ember functions the class scope (as used in patterns 4 to 6)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omitted, i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The pattern points to a documented member that belongs to the sam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s the documentation block that contains the patter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The class that corresponds to the documentation blocks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attern has a base class that contains a documented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matches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ction linkother Links to variables, typedefs, enum types, enum values and def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se entities can be linked to in the same way as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section. For sake of clarity it is advised to only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terns 3 and 6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autolink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autolink/html/index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ction resolving typede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defs that involve classes, structs and unions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StructName Typ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 an alias for StructName, so links will be generated to Struct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either StructName itself or TypeName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restypedef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restypedef/html/restypedef_8cpp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