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download.html"&gt;download&lt;/a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({\tt http://www.doxygen.org/download.html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distribution, if you did not have i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divided into the following sub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unix  "Compiling from source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unix  "Installating the binaries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unix_problems "Known compilation problems for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windows "Compiling from source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windows "Installating the binaries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build_tools "Tools used to develop doxyg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src_unix    Compiling from source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e source distribution, you need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a href="ftp://prep.ai.mit.edu/pub/gnu/"&gt;GNU&lt;/a&gt;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, bison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 order to generate a Makefile for your platform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perl.com/&gt;per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perl.com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doxygen's feature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roll Tech's GUI toolkit version 2.x.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rolltech.com/products/qt.html"&gt;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trolltech.com/products/qt.html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needed to build the GUI front-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\f$\mbox{\LaTeX}\f$ distribution: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ug.org/"&gt;teTeX 1.0&lt;/a&gt;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tug.org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eded for generating LaTeX, Postscript, an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research.att.com/sw/tools/graphviz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5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research.att.com/sw/tools/graphviz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ed for the include dependency 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al inheritance graphs, 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mpile graphviz yourself, make sure you d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type support (which requires the freetype library and header fil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dot will produce a warning that it cannot find doxfo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hostscript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npack the archive, unless you already have don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doxygen-$VERSION.src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doxygen-$VERSION.src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the configur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ipt tries to determine the platform you use, the make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hich \e must be GNU make) and the pe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preter. It will report what it fi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ride the auto detected platform and compiler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platform plat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&lt;code&gt;PLATFORMS&lt;/code&gt; file for a list of possibl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Qt-2.1.x installed and want to build the GUI front-e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run the configure script with the &lt;code&gt;--with-doxywizard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with-doxy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overview of other configuration option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the program by running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should compile without problems and three bin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&lt;code&gt;doxygen&lt;/code&gt;, &lt;code&gt;doxytag&lt;/code&gt;, and &lt;code&gt;doxysearch&lt;/code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vailable in the bin directory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doxygen generate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note You will need the stream editor &lt;code&gt;sed&lt;/code&gt; for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should be available on any Unix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TML directory of the distribution will now conta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(just point a HTML browser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index.html&lt;/code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a PostScript and PDF version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will need &lt;code&gt;latex&lt;/code&gt; and &lt;code&gt;dvips&lt;/cod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hostscript package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ostScript manual &lt;code&gt;doxygen_manual.ps&lt;/code&gt; will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atex directory of the distribution. Just send i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tScript printer to print it or use &lt;code&gt;ghostview&lt;/code&gt; to view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bin_unix    Installating the binaries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compilation of the source code do a &lt;code&gt;make instal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doxygen. If you downloaded the binary distribution for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ies are installed into the directory &lt;code&gt;\&lt;prefix\&gt;/bi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&lt;code&gt;make install_docs&lt;/code&gt;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and examples into &lt;code&gt;\&lt;docdir\&gt;/doxygen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\&lt;prefix\&gt;&lt;/code&gt; defaults to &lt;code&gt;/usr&lt;/code&gt; but can be chan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code&gt;--prefix&lt;/code&gt; option of the configure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&lt;code&gt;\&lt;docdir\&gt;&lt;/code&gt;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\&lt;prefix\&gt;/share/doc/packages&lt;/code&gt; and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--docdir&lt;/code&gt; option of the configur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opy the binaries from the &lt;code&gt;bin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manually to some &lt;code&gt;bin&lt;/code&gt; directory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ufficient to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 You need the GNU install tool for this to work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ools may put the binaries in the wrong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 RPM or DEP package, then please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rd installation procedure that is required for these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unix_problems Known compilation problems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Q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clude files and libraries are not a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ointed to by QTDIR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 on Red Hat 6.0 includes are in /usr/include/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 are in /usr/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: go to the root of the doxygen distribution and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include-dir-her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lib-dir-her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QTDIR=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sh-like shell you should use &lt;code&gt;setenv QTDIR $PWD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&lt;code&gt;export&lt;/code&gt;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nstall doxygen as 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ison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1.31 and 1.32 of bison contain a "bug" that resul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_parse.cpp:348: member `class CPPValue yyalloc::yyvs'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not allowed in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al solution to this problem, but it is discus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son mailing list. I recomment to use version 1.29 until the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ison ar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Late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&lt;code&gt;a4wide.sty&lt;/code&gt; is not available for all distrib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tribution does not have it please select another pap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 file (see the \ref cfg_paper_type "PAPER_TYPE" ta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P-UX &amp; Digital Uni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HP-UX with aCC and you get this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pt/aCC/lbin/ld: Unsatisfied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 (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you should (according to Anke Selig) edit &lt;code&gt;ce_parse.cpp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"C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*alloca (unsigned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include &lt;alloca.h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at does not help, try removing &lt;code&gt;ce_parse.cpp&lt;/code&gt;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on rebuild it (this worked for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Digital Unix, the same problem can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cording to Barnard Schmallhof) by replacing the follow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_pars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 || defined (__osf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could fix the problem at the bison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patch for bison.simple (provided by Andre Johans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bison.simple~       Tue Nov 18 11:45:53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ison.simple        Mon Jan 26 15:10:26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7,7 +27,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__GNUC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alloca __builtin_all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 || defined (__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spar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 defined (MSDOS) &amp;&amp; !defined (__TURBOC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ted scanner.cpp that comes with doxygen is buil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ch ap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un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compiling doxygen only with Sun's C++ WorkSho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(I used &lt;code&gt;./configure --platform solaris-cc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-2.x.y is required for this compiler (Qt-1.44 has problems with the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ing the \c doxygen binary went ok, but while linking &lt;code&gt;doxytag&lt;/code&gt; I g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link errors, 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&lt;PageInfo&gt;::__vtbl   /home/dimitri/doxygen/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/SunWS_cache/CC_obj_6/6c3eO4IogMT2vrlGCQUQ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Hint: try checking whether the first non-inlined, non-p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unction of class QList&lt;PageInfo&gt; is defin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generated because the compiler is confused about the objec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\c doxygen and \c doxytag. To compile \c doxytag and \c doxy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-r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ke -f Makefile.doxy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ke -f Makefile.doxy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with &lt;code&gt;--static&lt;/code&gt; I g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                      first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                           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close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sym 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pen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adding &lt;code&gt;-Bdynamic&lt;/code&gt; after the target ru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file.doxygen&lt;/code&gt; and &lt;code&gt;Makefile.doxytag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x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(TARGET): $(OBJECTS) $(OBJMO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LINK) $(LFLAGS) -o $(TARGET) $(OBJECTS) $(OBJMOC) $(LIBS) -B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NU 2.7.2.x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e GNU compiler have problems with consta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characters with character codes larger than 127.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will fail to compile some of the translator_xx.h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around, if you are planning to use the English translation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configure doxygen with the &lt;code&gt;--english-only&lt;/code&gt;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platforms (such as OpenBSD) using some versions of gc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2 can lead to eating all memory during the compilation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config.cpp. As a workaround use --debug as a configur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mit the -O2 for the particular fil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src_windows Compiling from sourc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I have only compiled doxygen for Windows using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C++ (version 6.0). For other compilers you may need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l script in &lt;code&gt;wintools/make.pl&lt;/code&gt; a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 what you had to change if you got Doxygen working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ndows comes without all the nice tools that Unix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, you need to install a number of these tools before you can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n unzip/untar tool like WinZip to unpack the tar sourc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n be found at http://www.winzip.com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od, tested, and free alternative is the &lt;code&gt;tar&lt;/code&gt;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with &lt;a href="http://sourceware.cygnus.com/cygwin/"&gt;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&lt;/a&gt;. Anyway, the cygwin's flex, bison, and sed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icrosoft Visual C++ (I only tested with version 6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&lt;code&gt;vcvars32.bat&lt;/code&gt; batch file to set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s (if you did not select to do this automaticall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rland C++ or MINGW (see http://www.mingw.org/) are also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5.0 or higher for Windows. This can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ActiveState.com/Products/ActivePe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NU tools flex, bison, and 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these working on Windows you should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sources.redhat.com/cygwin/"&gt;cygwin tool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sources.redhat.com/cygwin/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 only a &lt;a href="http://www.doxygen.org/dl/cygwin_tools.zip"&gt;small subse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doxygen.org/dl/cygwin\_tools.zip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ygwin tools that I put together just to compil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&lt;code&gt;BISONLIB&lt;/code&gt; environment variable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 where the files &lt;code&gt;bison.simple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bison.hairy&lt;/code&gt; are located. For instance if these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c:\\tools\\cygwin\\share&lt;/code&gt; then BISONLIB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&lt;code&gt;//c/tools/cygwin/share/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make sure the tools are available from a dos box, b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ho are very new to cygwin (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t from scratch), you should notice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&lt;code&gt;bootstrap.zip&lt;/code&gt;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tar&lt;/code&gt; utility (&lt;code&gt;tar.exe&lt;/code&gt;), &lt;code&gt;gzip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, and the &lt;code&gt;cygwin1.dll&lt;/code&gt; core.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 the &lt;code&gt;tar&lt;/code&gt; in hands from the sta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unpack the tar source distribu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WinZip -- as mentioned at the beginning of thi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rom Doxygen-1.2.2-20001015 onwards, the distribution include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t-2.x.y that is needed for to compile doxygen, doxy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xysearch. The Windows specific part were also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sult doxygen can be compiled on systems without X11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rical version of Q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doxywizard, a complete Qt libra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a requirement however. You can download the non-commer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roll-Tech web-site. See doxygen download page for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generate LaTeX documentation or formulas in HTML you need th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latex&lt;/code&gt;, &lt;code&gt;dvips&lt;/code&gt; and &lt;code&gt;gswin32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se work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fpTeX distribution. You can download i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ese-metz.fr/~popineau/fptex/wwwfpt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e tools are available from a dos box, b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information, the LaTeX is freely available set o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macros and styles on the top of the famous T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famous Donald Knuth) and the accompanied utilities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free). It is used for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etting. The result -- in the form of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VI&lt;/code&gt; (DeVice Independent) file -- ca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various devices preserving exactly the same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apability of the device. The &lt;code&gt;dvips&lt;/code&gt;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the &lt;code&gt;dvi&lt;/code&gt; to the high quality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.e. PostScript that can be processed by utiliti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psnup&lt;/code&gt;, &lt;code&gt;psbook&lt;/code&gt;, &lt;code&gt;psselec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s). The derived version of TeX (the pdfTeX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PDF output instead of DVI, or the PDF can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ostScript using the utility &lt;code&gt;ps2pdf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MikTeX then you need to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ncyhdr package separately. You can find i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tex.ac.uk/tex-archive/macros/latex/contrib/supported/fancyhd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generate compressed HTM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generate_htmlhelp "GENERATE_HTMLHELP"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 file, then 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download it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msdn.microsoft.com/library/default.asp?url=/library/en-us/htmlhelp/html/vsconHH1Start.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used WinZip to extract the tar archive it will (apparently)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empty folders, so you have to add the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objects&lt;/code&gt; and &lt;code&gt;bin&lt;/code&gt; manually in the roo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research.att.com/sw/tools/graphviz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5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research.att.com/sw/tools/graphviz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the include dependency graphs, the graphical inheritance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e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all tools (i.e. &lt;code&gt;nmake&lt;/code&gt;, &lt;code&gt;late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gswin32&lt;/code&gt;, &lt;code&gt;dvips&lt;/code&gt;, &lt;code&gt;se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flex&lt;/code&gt;, &lt;code&gt;bison&lt;/code&gt;, &lt;code&gt;cl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rm&lt;/code&gt;, and &lt;code&gt;perl&lt;/code&gt;), are acce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-line (add them to the PATH environment var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The use of LaTeX is optional and only needed fo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documentation into PostScript or P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\e not needed for compiling the doxygen's bin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o to the doxygen root dir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.bat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hould build the execu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doxygen.exe&lt;/code&gt;, &lt;code&gt;doxytag.exe&lt;/code&gt;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oxysearch.exe&lt;/code&gt; using Microsoft's Visual 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compiler should not produce any serious warnings or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lso the &lt;code&gt;bcc&lt;/code&gt; argume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using the Borland C++ compi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mingw&lt;/code&gt; argument to compile using GNU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build the examples, go to the &lt;code&gt;examples&lt;/code&gt;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o generate the doxygen documentation, go to the &lt;code&gt;doc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ed HTML docs are located in the &lt;code&gt;..\htm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for LaTeX documentation are located in the &lt;code&gt;..\latex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From those sources, the DVI, PostScript, and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can b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bin_windows Installating the binarie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ancy installation procedure at the moment (if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in a location independent way please let me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, just copy the binaries from the &lt;code&gt;bin&lt;/code&gt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location somewhere in the path. Alternatively, you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bin&lt;/code&gt; directory of the distribution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unning doxywizard you need to install the non-commerc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library first. This library can be download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products/download/qt-win-noncomm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build_tools Tools used to develop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as developed and tested under Linux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sourc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GCS version 2.9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flex version 2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bison 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make version 3.7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erl version 5.005_02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IM version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etscape 4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 Tech's tmake version 1.3 (included in the distribu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TeX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VS 1.1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