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notice&gt;This is the template for generating language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manually this file, not the language.doc!&lt;/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unknown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forma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ranslator_report_file_name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$translator_report_link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