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afile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mdidlexcept \\idl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include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dash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dash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c \@{ and \c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dlexcept \\idlexcept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on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low chart of the logic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cluded from processing unconditionally. The section label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cond "\\endcond" and  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\ref cmdif "\\if" or \ref cmdifnot "\\ifnot" one and only on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\param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c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aram "\\param"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ee "\\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\ref cmdthrows "\\throws" i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parameter "(heading)" is the empty string no heading is generated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in combination with the \ref cmdpage "\\page" comman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my_errors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rr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rrors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1: in case a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OPEN_FILE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2: in case a file can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CLOSE_FILE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\c \\erro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error=\xrefitem my_errors \"\" \"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LaTe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\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LaTeX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like the \ref cmdref "\\ref" command, this command creates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named section, but this reference appears in a list that is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ample of such a list can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index list of item, created with \ref cmdrefitem "\\refi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and subsections i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ref cmdline "\\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until "\\until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ref cmdinclude "\\include"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c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include \\latex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\LaTe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latexonly "\\latexonly" and 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 [ 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tents of the code block are in a language that doxygen cannot parse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just show the output as-is. You can make this explicit using .unparse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some other extension that doxygen doesn't suppor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is as-i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This is a shell 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ref cmdref "\\ref"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afile \\dia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made in dia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iafile_dirs "DIA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is found it will be used as an input fil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 ["[block]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specific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between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only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it after \\endhtml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LaTeX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LaTeX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LaTeX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LaTeX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LaTeX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(`.`)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JAVADOC_AUTOBRIEF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dash \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wo dashes (\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wo consecutive dashes to the output instead of one n-dash character (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dash \\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ree dashes (\-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ree consecutuve dashes to the output instead of one m-dash character (-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