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(&lt;b&gt;\@&lt;/b&gt;). If you prefer you can replace all command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have one or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ddition to the above argument specifiers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lphabetically sorted list of all commands with referenc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s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ite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not \\cond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right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file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also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sult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s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rt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s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ot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hardot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colon \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is optional, so this command can also be used to ad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'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er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graph "\\call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bjective-C only: Indicates that a comment block contai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lass category with name \&lt;name\&gt;.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ith name \&lt;name\&gt;. Optionally a header file and a he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. If the header-file is specified, a link to a verbati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der will be included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wo arguments can also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cla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clas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#defin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def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define/html/defin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th fragment" argument should include the directo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ith respect to the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strip_from_path "STRIP_FROM_PATH" option determin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n anonymous enum cannot be documented, bu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nu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num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be included in the documentation,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are found, the names are 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n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xample/html/exampl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documentation fragment that was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ternal "\\internal" command. The text between \c \\inte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endinternal will only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ref cfg_internal_docs "INTERNAL_DOCS"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he line after \\file is left blank) then the documentation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global functions, variables, typedefs, and enu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ile/html/fil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global or as a member of a class). This command is \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if a comment block is \e not placed in front (or beh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ment block \e is in fro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)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fn command on a \e single line, since the argument en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, \\typedef, and \\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absolutely needed, since it will lead to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u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un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var "\\var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re the same as the second and thir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file\&gt; name refers to the file that should be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double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ir of double quotes is given for either the \&lt;header-file\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header-name\&gt; argument, the current file (in which the command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but with quotes. So for a comment block with a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a file test.h, the following three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te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harp brackets you do not need to specif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be explicit you could us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te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&lt;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lobally reverse the default include repres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clude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orce_local_includes "FORCE_LOCAL_INCLUDES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include information altoge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how_include_files "SHOW_INCLUDE_FILES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 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max_initializer_lines "MAX_INITIALIZER_LINES"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,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arguments of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tarts a documentation fragment that is mean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. The fragment naturally ends at the end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force the internal section to end earli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nternal "\\endinterna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ternal command is put insid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or example \ref cmdsection "\\section") all subsec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re considered to be internal as well. Only a new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evel will end the fragment that is considere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(\c YES) or hide (\c NO)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nternal "\\endinter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mainpage command is placed in a comment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pter (in \f$\mbox{\LaTeX}\f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 section \ref cmdsection "\\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subsection "\\subsec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s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ful when the programming languag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 \\name [(heade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 should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space \\namespac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publicsection "\\public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section "\\protecteds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gener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is is an overloaded member function,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t differs from the above function only in what argument(s) it 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function declaration or definition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overload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packag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rectly related to one specific class, file or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mbox{\LaTeX}\f$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'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ge/html/pag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. If you wish to use upper case letters (e.g. \c MYPAGE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case letters (e.g. \c MyPage1) in the \&lt;name\&gt; arg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t \c CASE_SENSE_NAMES to \c YES. However, this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r file system is case sensitive. Otherwise (an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) you should use all lower case letters (e.g. \c mypag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ection "\\section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subsection "\\subsection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\private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, \\typedef,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fn "\\fn", \ref cmdtypedef "\\typede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\protected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n Objective-C with name \&lt;name\&gt;. The argument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 "\\pub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lat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relates/html/class_string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 \\relat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 "\\rel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both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 at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also \\related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also "\\relatesal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arguments of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, \\property,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arguments of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value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, \\property,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section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message that needs attention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attent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author nam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uthor description will start a new line. Alternatively, one \\auth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ention several authors. The \\autho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h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author/html/class_some_nice_clas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s \\authors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uthor "\\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 brie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ed to keep it brief!). A brief description e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brief commands are present they will be joine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bugs may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bu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gs. The \\bu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&lt;section-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that ends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cond "\\endcond" command, which is typic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lder version of doxygen this could only be achieved using C preprocessor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\cond and \\endcond commands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luded from processing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ditional sections within a comment block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implementation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c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ndnot "\\condnot" and section \ref cmdendcond "\\end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not \\cond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that ends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cond "\\endcond" command, which is typic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lder version of doxygen this could only be achieved using C preprocessor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\condnot and \\endcond commands can be ex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ditional sections within a comment block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nd "\\cond" and section \ref cmdendcond "\\end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right \\copyright { copyrigh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copyrigh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dat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da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ates. The \\da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precated entity. Can be used to describe alter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 detailed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if the previous conditio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The previous section should have been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 if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 or \ref cmdcondnot "\\cond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nd "\\cond" and section \ref cmdcondnot "\\cond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exception description for an exception object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exception-object\&gt;. Followed by a description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cept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xceptio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conditional commands inside alias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 "\\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invarian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nvariants. The \\invarian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note can be entered. The para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. 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no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notes. The \\no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par "\\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graph title is given this command starts a paragrap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so work inside other para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\\param or \\warning) without ending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r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[(dir)]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meter description for a function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parameter-name\&gt;, followed by a description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command has an optional attribute, (dir),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rameter. Possible values are "[in]", "[in,out]", and "[out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[square] brackets in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arameter is both input and output, [in,out] is used a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for the function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description is a paragraph with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also document multiple parameter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m command using a comma separated list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s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param x,y,z Coordinates of the position in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osition(double x,double y,double z,doubl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(or typ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hem with a pipe symbol) which are allowed for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this is not part of th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the same as for phpDocumento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 datatype1|datatype2 $param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pos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ostconditions. The \\pos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pr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reconditions. The \\pr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 \\remark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remark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remark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remarks. The \\remark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mark "\\re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sult \\result { description of the result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return value description f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retur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s \\returns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description for a function's return valu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return value\&gt;, followed by a description of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structure. All visual enhancement commands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retval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cross-references to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ames joined by either &lt;code&gt;::&lt;/code&gt; or &lt;code&gt;\#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derstood as referring to a class and one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everal overloaded methods 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lected by including a parenthesized list of argument typ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information on how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rt \\short { sho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ternal structure. All visual enhancement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ide the paragraph. The \\since description ends whe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r some other 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est case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the test case to a separate te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ception "\\exce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s \\throws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throw "\\th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ODO item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TO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version string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version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vers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vers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warning messag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warnin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arnings. The \\warnin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generalization of commands such as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used to create user-defined text sections which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d between the place of occurrence and a relat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generated. On the related page al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 uniquely representing the type of the section.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quoted string representing the heading of the section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u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s the title for the related page containing all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n idea on how to use the \\xrefitem command and what it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consider the todo list, which (for English output) can b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is very tedious and error-prone to repea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of the command for each section, the command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combination with the \ref cfg_aliases "ALIASES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ref cmdmainpage "\\mainp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ite \\cit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ibliographic reference in the text and in the list of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. The \&lt;label\&gt; must be a valid BibTeX label tha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ne of the .bib files listed in \ref cfg_cite_bib_files "CITE_BIB_FIL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LaTeX output the formatting of the reference in the tex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with \ref cfg_latex_bib_style "LATEX_BIB_STYLE"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mats a fixed representation is used. Note tha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quires the \c bibtex tool to be present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k \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bject they point to as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link command can be used to create a link to an object (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or member) with a user specified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link and \\endlink commands serves as text for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autolink "autolink" for more information 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TML documentation the reference command will generate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. For a section or subsection the title of the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the referenc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section number for sections or the tex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ten more convenient. The main page (see \ref cmdmainpage "\\mainp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ically the root of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ext as specified i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\ref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age (or sub page) is identified by label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yclic relations are allowed, i.e. the page hierarchy must hav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roceed to the \ref advanced "advanced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table of contents at the top of a page,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and subsections in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 and only has ef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ould be specified as the second argument of the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ection of a rel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ubsection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parse a source fil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tim including it in the documentation (as the \\include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'remembered' during the parsing of the comment block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dontin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by line descriptions of source files,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ample can be displayed using the \\line, \\skip, \\skip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include/html/example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\ref cmduntil "\\unti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akes the name of an include fi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ref cfg_example_path "EXAMPLE_PATH" tag, you can inclu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\\include command is equivalent to inserting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and surrou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the \\include command is to avo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ne by line description of a source fil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comman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line "\\skip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\unti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's special commands do not work inside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orks the same way as \\include, but will ad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that line contains the specified pattern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line \\skip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atim\skip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 \\snippet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\ref cmdinclude "\\include" command can be us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file as source code, this command can be used to quo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gment of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putting the following command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s a snippet in file \c example.cpp residing in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hould be pointed to by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nippet snippets/example.cpp Add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following the file name is the unique identifier for the snipp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used to delimit the quoted code in the relevant snippet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n in the following example that corresponds to the above \\snipp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(64, 64, QImage::Format_RGB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fill(qRgb(255, 160, 12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s containing the block markers will not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outp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[block_id] markers should appear exactly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ection \ref cmddontinclude "\\dontinclude" for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lude fragments of a source file that does not requir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to the output,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verbatim and \\endverbatim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e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 [ '{'&lt;word&gt;'}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ordinary text. It is interpreted as source code.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and other documented entitie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link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language that is assumed for syntax highlighting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ocation where the \\code block was found. If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ython file for instance, the syntax highlight will be don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ython syn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unclear from the context which language is meant (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is in a .txt or .markdown file) then you can als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language, by putting the file extension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xygen associated with the language in curly bracke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block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Pyth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pp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 and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tes it at the location of the command. This command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ases where a documentation block would otherwi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 or it can be used to extend the documentation of a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 (of a class, file or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, a namespace, a group, a page, or a file (checked 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object pointed to is a member (function,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, etc), the compound (class, file, or group) conta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documented for the copy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documentation for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ne can, for instance, put the following in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mber is overloaded, you should specify the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! @copydoc MyClass::myfunction(type1,typ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copydoc command can be used recursively, but cycles in the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&lt;code&gt;\\copydoc foo()&lt;/code&gt; is roughly equivalent to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\copybrief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tails \copydetails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cmdcopybrief "\\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graph. The text fragment ends with \ref cmdenddot "\\endd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pass the text on to dot and includ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command \\ref inside the URL value you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the classes in the above graph are cli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msc "\\endms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only include the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e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file "\\msc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file \\dot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dot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otfile_dirs "DOT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is found it will be used as an input file to the d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file \\msc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mscgen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mscfile_dirs "MSC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is found it will be used as an input file to the mscge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 "\\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rtf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and end of an in-tex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{ is optional and is only to help editors (such as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close "\\f}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open "\\f{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htmlonly "\\end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output format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, \c latex and \c r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and between quotes even if i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&lt;code&gt;latex&lt;/code&gt;). The \c sizeindi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\c width or \c height. The size should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specifier in \f$\mbox{\LaTeX}\f$ (for example &lt;code&gt;10cm&lt;/cod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relevant par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does not check if the image is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\f$\mbox{\LaTeX}\f$ code tha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for doxygen (i.e. images, formulas, special character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\\htmlonly and \\endhtmlonly pair to provide a prope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manonly "\\man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manonly "\\end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pages. You can use the \\htmlonly and \\latex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htmlonly and \\endlatexonly pairs to provid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rtfonly "\\rtf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 \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command to refer to member function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TF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rtfonly "\\end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RTF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xmlonly "\\xml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. The block shoul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verbatim "\\endverbatim"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Make sure you include a \\endverbatim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custom X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tfonly "\\rtf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backslash character (\\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e backslash has to be escap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at-sign (\@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-sign has to be escape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&amp; character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$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in some cases, because it is us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#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&lt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&gt;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%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uto-linking to word that is also a documented class or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ot 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"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an unformatted tex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hardot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dot to the output. This can be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ending a brief description when JAVADOC_AUTOBRIEF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prevent starting a numbered list when the dot follows a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colon \\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 a double colon (\::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f 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