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\c \$(ENV_VARIABLE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bbreviate_brief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_graph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etails_at_top DETAILS_AT_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methods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autogen_def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eprecatedlist GENERATE_DEPRECI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perlmod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xml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friend_compounds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in_body_docs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ide_indices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depth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height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width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lat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pretty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makevar_prefi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rief_docs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ubgrouping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windows_encoding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doc_error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dtd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output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programlisting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schema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oject Projec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zilian, Chinese, Croatian, Czech, Danish, Dutch, Finnish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, Greek, Hungarian, Italian, Japanese, Korean, Norwegian, Po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uguese, Romanian, Russian, Serbian, Slovak, Slovene, Spanish, Swed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WINDOWS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encoding used in the generated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coding is not always determined by the language that is cho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lso whether or not the output is meant for Windows or non-Window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there is a difference, setting the \c USE_WINDOWS_ENCODING tag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s the Windows encoding, (this is the default for the Windows bina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as setting the tag to \c NO uses a Unix-style encoding (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latforms other tha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BBREVIATE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implements a quasi-intelligent brief description abbrev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used to form the text in various listings. Ea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list, if found as the leading text of the brief description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ed from the text and the result after processing the whole list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annotated text. Otherwise, the brief description is used as-i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, the following values are used ("\$name" is automatically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entity): "The $name class" "The $name widget" "The $nam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" "provides" "specifies" "contains" "represents" "a" "an" "th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-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-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-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the Qt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LINE_CPP_IS_BRIEF tag can be set to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//! or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YES if you prefer the old behaviou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etting this tag to YES also means that rational ro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ecogniz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S_AT_TO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TAILS_AT_TOP tag is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utput the detailed description near the top, like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NO, the detailed description appears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-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,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OPTIMIZE_OUTPUT_JAVA tag to YES if your project consists of Java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. Doxygen will then generate output that is more tailored for Ja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instance, namespaces will be presented as packages, qualified sco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look differen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UBGROU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UBGROUPING tag to \c YES (the default) to allow class membe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(for instance a group of public functions) to be p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group of that type (e.g. under the Public Functions section).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NO to prevent subgrouping. Alternatively, this can be done per cla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mdnosubgrouping "\\nosubgrouping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build Buil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METHO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lag is only useful for Objective-C code. When set to \c YES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, which are defined in the implementation section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face ar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only methods in the interfac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FRIEND_COMPOUN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FRIEND_COMPOUND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(class|struct|union)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declaration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IN_BODY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HIDE_IN_BODY_DOCS tag is set to \c YES, Doxygen will h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s found inside the body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\c NO (the default) these block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a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RIEF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RIEF_DOCS tag is set to \c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of file, namespace and class member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ember name. If set to \c NO (the default)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EPRECATED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DEPRECATED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deprecated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deprecated "\\depre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DOC_ERRO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DOC_ERROR is set to \c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errors in the documentation, such as not docum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a documented function, or documenting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exist or using markup commands wro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java *.ii *.ixx *.ipp *.i++ *.inl *.h *.hh *.hxx *.h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h++ *.idl *.odl *.cs *.php *.php3 *.inc *.m *.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PUT_FILTER ) will be used to filter the input files when producing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.htm, .php, .asp). If it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-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\&lt;HTML\&gt; and a \c \&lt;BODY\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-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head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\&lt;/BODY\&gt; and a \c \&lt;/HTML\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-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can search for wor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chm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.chm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hhc_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hhc.exe). If non 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TREEVIEW tag is set to YES, a side pa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frames is required (for instance Mozilla 1.0+, Netscape 6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ternet explorer 5.0+ or Konque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LaTeX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`latex' will be used as the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index for LaTeX. If left blank `makeindex'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-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IDE_INDI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LATEX_HIDE_INDICES is set to \c YES then doxyg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the index chapters (such as File Index, Compound Index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z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n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_output X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X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X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XML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XML_OUTPUT tag is used to specify where the XML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 the value of \c OUTPUT_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xml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SCHE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SCHEMA tag can be used to specify an XML sch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DT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DTD tag can be used to specify an XML D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PROGRAMLIST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XML_PROGRAMLISTING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 the program listings (including 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ross-referencing information) to the XML outpu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will significantly increase the size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utogen_output AUTOGEN_DE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AUTOGEN_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AUTOGEN_DEF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AutoGen Definitions (see http://autogen.sf.ne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ptures the structure of the code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Note that this feature is still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ncomplete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rlmod_output PERLMO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PERLMO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PERLMO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Perl module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still experimental and incomple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LATEX tag is set to \c YES Doxygen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cessary Makefile rules, Perl scripts and LaTeX code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nerate PDF and DVI output from the Perl modul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PRETT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PRETTY tag is set to \c YES the Perl module out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ly formatted so it can be parsed by a human reader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nderstand what is going on. On the other han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NO the size of the Perl module output will b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erl will parse it just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MAKEVAR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s of the make variables in the generated doxyrules.mak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efixed with the string contained in \c PERLMOD_MAKEVAR_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so different doxyrules.make files includ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don't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is option is superseded by the HAVE_DOT opti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only a fallback. It is recommended to install and use d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yields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\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t. Possible values are gif, jpg, and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p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dotfil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HEIGH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HEIGHT tag can be used to set the maximum allow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DEP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MAX_DOT_GRAPH_DEPTH tag can be used to set the maximum dep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s generated by dot. A depth value of 3 means that only nodes reach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oot by following a path via at most 3 edges will be shown.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 further from the root node will be omitted. Note that setting this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or 2 may greatly reduce the computation time needed for large code bases.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 graph may be further truncated if the graph's image dimen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ufficient to fit the graph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x_dot_graph_width "MAX_DOT_GRAPH_WIDTH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x_dot_graph_height "MAX_DOT_GRAPH_HEIGHT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0 is used for the depth value (the default), the grap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pth-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WIDTH tag can be used to set the maximum allow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generate_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DOT_CLEANUP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ntermediate dot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SEARCHENGINE tag specifies whether or not the HTML outp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 a search facility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doxygen will produce a search index and a PHP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arch through the index. For this to work the document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iewed via a web-server running PHP version 4.1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http://www.php.net/manual/en/installation.php fo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