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om_filter_name QHP_CUSTOM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om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OM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OM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OM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ar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