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that of a Makefile. It is parsed by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tabs and newlines for forma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begin with the \# character and en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HTML and Latex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, Finnish, Hungar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ean, Spanish, Russian, Croatian, Polish and Portugu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tools/htmlhelp/wkshp/download_main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http://msdn.microsoft.com/library/tools/htmlhelp/wkshp/download\_main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Netscape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4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latex document. The header should contain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PDF_HYPERLINKS tag is set to \c YES, the LaTeX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epared for conversion to pdf (using ps2pdf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= are omitted =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PREDEF_ONLY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a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