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d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RE&gt;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TABLE&gt; starts a table, the available space of a pag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d equally amount th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/TR&gt;   Does not generate any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KBD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KBD&gt;  Ends a \c &lt;KBD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szlig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edil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ring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\c a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nbsp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