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rouble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Known problems: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is &lt;em&gt;not&lt;/em&gt; a real compiler, it is only a lexical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it can and will not detect errors in you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ince it impossible to test all possible code fragmen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well possible, that some valid piece of C/C++ code is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. If you find such a piece, please send it to me,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rove doxygen's parsing capabilities. Try to make the piece of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nd as small as possible, to help me narrow dow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Using declarations for member are not yet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are simply ignored. Using declarations for class an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ives are supported howe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does not work properly if there are multiple classes, 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nions with the same name in your code. It should not crash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it should ignore all of the classes with the same name excep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ome commands do not work inside the arguments of o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ide a HTML link (i.e \&lt;a href="..."\&gt;...\&lt;a\&gt;) for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ommands (including other HTML commands) do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ctioning commands are an important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dundant braces can confuse doxygen in some c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 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operly parsed as a function declar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int 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lso seen as a function declara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int&lt;/code&gt;, because only the syntax is analy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he semantics. If the redundant braces can be detected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(a[2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doxygen will remove the braces and correctly pars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ot all names in code fragments that are included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replaced by links (for instance when using \c SOURCE_BROWSER = \c Y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so holds for the "Referenced by" list that i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part this is because the code parser isn't smart enough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ent. I'll try to improve this in the future. But even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ments not everthing can be properly linke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, because of possible ambiguities or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about the context in which the code fragment is f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t is not possible to insert a non-member function f in a cla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\\relates command, if class A already has a member with nam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sam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re is only very limited support for member specializ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ent. It only works if there is a specialized template cla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ot all special commands are properly translated to RT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How to help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elopment of Doxygen highly depends on your inpu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rying Doxygen let me know what you think of it (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 certain features?). Even if you decide not to use it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wh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How to report a bu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an e-mail if you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ug, or if you have ideas (or even better some code or a patch)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fix existing bugs and limitations. For patches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ff -u" or include the files you modified. If you sen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 please tar or zip everything, so I only have to save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try to include the following information in your bug re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version of doxygen you are using (for instance 1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name and version number of your operating system (for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E Linux 6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t is usually a good idea to send along the configuation file as w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please use doxygen with the &lt;code&gt;-s&lt;/code&gt; flag while genera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keep it sm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easiest way for me to solve bugs is if you can send me a sm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ing the problem you have. Please make sure the example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(could potentially compile) and that the problem is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ed by the example (I often get examples that do not trigg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bug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nd only a (vague) description of a bug, you are usually not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ful and will costs me much more time to figure out what you me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worst-case your bug report may even be completely ignored by m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e-mail address: &lt;a href="mailto:dimitri@stack.nl"&gt;dimitri@stack.nl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