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cmd Cust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a large number of \ref commands "special command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mlcmds "XML commands", and \ref htmlcmds "HTML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enhance or structure the documentation inside a comment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some reason have a need to define new commands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 means of an \e alia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n alias should be specified in the configuration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aliases "ALIASES" configurati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simple Simpl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of an alias is a simple substit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defining the following 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IASES += sideeffect="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&lt;b&gt;Side Effects: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 redefine existing special comman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, such as \ref cmdxrefitem "\\xrefitem"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ali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complex Aliases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have one or more arguments. In the alias definition you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arguments between curly braces. In the valu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you can place \\x markers, where 'x' represents the argument numb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alias definition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use i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same a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overload an alias by a version with multiple argument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1}="\ref \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l{2}="\ref \1 \"\2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uotes inside the alias definition have to be escaped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lias definitions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l{SomeClass,Some Text}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ment block and it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e \ref SomeClass "Some Text" for more inform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with a single argument would still work as show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also be expressed in terms of other aliases, e.g.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\reminder can be expressed as a \\xrefitem via an intermediate \\xref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xreflist{3}="\xrefitem \1 \"\2\" \"\3\"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reminder="\xreflist{reminders,Reminder,Reminders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for aliases with more than one argument a comma is used as a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comma inside the command, you will need to escape it with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{SomeClass,Some text\, with an escaped comm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lias definition of \\l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ustcmd_nesting Nesting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ommands as arguments of aliases, inclu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consider the following ali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Bold{1}="&lt;b&gt;\1&lt;/b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+= Emph{1}="&lt;em&gt;\1&lt;/em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mment block you can 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\Bold{bold \Emph{and} Emphasized}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This is a &lt;b&gt;bold &lt;em&gt;and&lt;/em&gt; Emphasized&lt;/b&gt; text fragm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