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onfiguring and running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t is possible to start the doxywizard with as argument the configuration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oxywizard it will display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look depends on the O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ain.png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ain.png "Main window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ows the steps to take to configure and ru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hoose one of the ways to configur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Wizard&lt;dd&gt;Click this button to quickly configure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leave the rest of the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Expert&lt;dd&gt;Click this button to gain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onfig "full range of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Load&lt;dd&gt;Click this button to load an existing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select multiple buttons in a row, for instance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doxygen using the Wizard and then fine tune the setting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xygen is configured you need to save the configurat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This second step allows doxygen to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the additional advantage that the configuration can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xygen with the same setting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nfiguration options may use relative paths,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rectory from which to run doxygen. This is typicall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ree and will most of the time already be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saved and the working directory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xygen based on the selected settings. Do th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button. Once doxygen runs you can cancel it by cli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he output produced by doxygen is captured and shown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ce doxygen finishes, the log can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Wizard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Wizard button in step 1, then a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ab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1.png "Wizard dialog: Projec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1.png "Wizard dialog: Project settings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project tab speak for themselves. Once doxygen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where to look for the result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output format in a sepa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2.png "Wizard dialog: Mode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2.png "Wizard dialog: Mode of operating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ab allows you to select how doxygen will look at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only look for things that have been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how doxygen should present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does not affect the way doxygen parses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3.png "Wizard dialog: Output to produ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3.png "Wizard dialog: Output to produce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or more of the output formats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For HTML and LaTeX there are addition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4.png "Wizard dialog: Diagrams to gene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4.png "Wizard dialog: Diagrams to generate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produce a number of diagrams. Using the diagrams ta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which ones to generate. For most diagra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ol of the &lt;a href="http://www.graphviz.org"&gt;GraphViz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(if you use the binary packages for MacOS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already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pert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dialog has a number of tab fiel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`*' button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expert.png "Some options from the Expert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expert.png "Some options from the Expert dialog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additional information about the meaning of an op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button at the bottom right of the dialog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 tooltip with additional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enu op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has a menu with a couple of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.png "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enu.png "File menu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...&lt;dd&gt;This is the same as the "Load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to open a configuration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as..&lt;dd&gt;This is the same as the "Save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to save the current configuration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cent configurations&lt;dd&gt;Allow to quickly load a rec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et as default...&lt;dd&gt;Stores the current configuration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use next time the GUI is start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set...&lt;dd&gt;Restores the factory defaults as the default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nfi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