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Objective-C, PHP, C# and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