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. See section \ref doxytag_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gif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ing at the file's extension to determine how to par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has an &lt;code&gt;.idl&lt;/code&gt; or &lt;code&gt;.odl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n IDL file. If it has a &lt;code&gt;.java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 file written in Java. Files ending with &lt;code&gt;.cs&lt;/code&gt;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C# files and the &lt;code&gt;.py&lt;/code&gt; extension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rser. Finally, files with the extensions &lt;code&gt;.php&lt;/code&gt;, &lt;code&gt;.php4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.inc&lt;/code&gt; or &lt;code&gt;.phtml&lt;/code&gt; are treated as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parsed as if it is a C/C++ file, whe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.m&lt;/code&gt; are treated as Objective-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 and/or \c man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documentation in HTML, RTF, \f$\mbox{\LaTeX}\f$, X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, Safari, Konqueror, and sometimes IE6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reeview "GENERATE_TREEVIEW") require a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DHTML and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use the search engin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searchengine "SEARCHENGINE"), you should view the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PHP enable web server (e.g. apache with the PHP modul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f$\mbox{\LaTeX}\f$ compiler (I use a recent teTeX distribu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field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index.xm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combine.x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index.xs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compound.xsd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on/doxmlparser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ddon/doxmlparser/include/doxmlintf.h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