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tag_usage Doxytag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is a small command line bas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&lt;em&gt;tag files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ag files can be used with &lt;a href="doxygen_usage.html"&gt;doxyge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references to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documentation not contained in the input fil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g file contains information about files, classes an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external documentation. Doxytag extracts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HTML files. This has the advantag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ources from which the documentation wa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\e do have the sources it is better to let \c doxyg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by putting the name of the tag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agfile "GENERATE_TAGFI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of doxytag consists of a set of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 files, the lin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generated by doxygen will contain \e dummy links. You hav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installdox script to change these dummy links into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installdox_u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dummy links may seem redundant, but it is real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ove the external documentation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documentation does not need to be regenerated by \c doxy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\c installdox has to b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HTML files are expected to hav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ure, only HTML files generated with doxygen or with Qt'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wser generator can be used. Doxytag only &lt;em&gt;reads&lt;/em&gt; the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expects a list of all HTML files that for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irectory that contains all HTML files. If neither is present 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files with a &lt;tt&gt;.html&lt;/tt&gt; extensio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xytag is used with the &lt;code&gt;-t&lt;/code&gt; flag it generates a ta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file \c example.cpp from the \c examples director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included in some package for which you do not have th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unately, the distributor of the packages included the HTM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generated by doxygen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create a tag file from the HTML files in th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example.tag example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use this tag file with your own piece of cod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n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t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now include links to the external packag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Because the tag file does not specif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located, you will have to specify that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dox script that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ection \ref installdox_usage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is actually a feature because if you (or 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external documentation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r URL you can simply run the script again and all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tag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tag file and second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tag file of the Qt documentation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-t qt.tag $QTDIR/doc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