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tfil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ilde \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