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\#include (with the exception of \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\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