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e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e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e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e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h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yy", so the "y" slipped in and made things pronoun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