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wo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"modules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fered to as a "member 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You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titl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oxygen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abels, then you can 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defgroup "\\defgroup". 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group has been defined already, then it silently merges the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&lt;label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striction is to avoid ambiguous linking tar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at group where the grouping defini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riority: f.i. \ref cmdingroup "\\ingroup" overrides an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definition via &lt;code&gt;\@{&lt;/code&gt; &lt;code&gt;\@}&lt;/code&gt;.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 the same priority trigger a warning, unless o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a member without any explicit documentation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VarInA into group A and silently resolves the conflict for Integer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to group IntVariables, 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ustom link name, you can put the name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