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2.14-20020317), 26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hinese, Chinesetraditional, Croatian, Cze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ish, Dutch, English, Finnish,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, Greek, Hungarian, Italian, Japan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ean, Norwegian, Polish, Portuguese, Roman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ian, Slovak, Slovene, Spanish, Swed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traditional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br&gt;Jens Breitenste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br&gt;Jens.Breitenstein@NOSPAM.tlc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uyo@NOSPAM.mint.freemail.ne.jp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traditional &amp; Gary Lee &amp; {\tt garylee@ecosine.com.tw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Jens Breitenstein &amp; {\tt Jens.Breitenstein@tlc.d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 &amp; {\tt puyo@mint.freemail.ne.jp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 Piotr.Kaminski@ctm.gdynia.p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rzegorz Kowal &amp; {\tt g\_kowal@poczta.onet.pl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ry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