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ug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ostScript and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MikTeX then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hdr package separately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freelicense/noncommercial-d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