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, Finnish, Hungarian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ean, Spanish, Russian, Croatian, Polish and Portugu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Netscape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4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PREDEF_ONLY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 and do not end with a semicolon. 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graphviz.org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cleanup any mess DOT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, "NO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