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reby explicitly allowed that this program may be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Troll Tech's Qt library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without the GPL applying to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IDL (Corba and Microsoft flav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is Bralo, Nickolay Semyonov, and Grzegorz Kowal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Gi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