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ea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eature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quires very little overhead from the writer of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in text will do, but for more fancy or structured output HTML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some of doxygen's special command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s C++, (Corba and Microsoft) IDL and C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upports documentation of files, namespaces, classes, structs, un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mplates, variables, functions, typedefs, enums and def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JavaDoc (1.1), Qt-Doc, and KDOC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utomatically generates class diagrams in HTML (as click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maps) and \f$\mbox{\LaTeX}\f$ (as encapsulated postscript im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ses the dot tool of the Graphviz tool kit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 dependency graphs, collaboration diagram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ical class hierarchy grap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you to put documentation in the header file (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laration of an entity), source file (before the definition of an entit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n generate a list of all members of a class (including any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) along with their protec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Outputs documentation in on-line format (HTML and UNIX man pag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-line format (\f$\mbox{\LaTeX}\f$) and RTF simultan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ny of these can be disabled if desired). All formats are optimiz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e of reading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rthermore, compressed HTML can be generated from HTML outpu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crosoft's HTML help workshop (Windows only) and PDF can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cludes a full C preprocessor to allow proper parsing of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fragments and to allow expansion of all or part of macro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ally detects public, protected and private sectio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Qt specific signal and slots sections. Extraction of privat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ally generates references to documented classes, files,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embers. Documentation of global functions, globals vari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s, defines and enumerations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ferences to base/super classes and inherited/overridden memb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cludes a fast, rank based search engine to search for strings or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lass and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You can type normal HTML tags in your documentation. Doxygen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 to their equivalent \f$\mbox{\LaTeX}\f$ and man-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part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references to documentation generated for other pro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another part of the same project) in a location independen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inclusion of source code examples that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-referenced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clusion of undocumented classes is also supported, allowing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arn the structure and interfaces of a (large) piece of cod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into the implement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ows automatic cross-referencing of (documented) entitie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source code fragments are syntax highlighted for ease of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ows inclusion of function/member/class definition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 options are read from an easy to edit and (optionally) anno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Documentation and search engine can be transferred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or machine without regenera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n cope with large projects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oxygen can be used in any C or C++ project, it wa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be used for projects that make use of Troll Tech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trolltech.com/products/qt.html"&gt;Qt toolkit&lt;/A&gt;. I have tried to make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Qt-compatible'. That is: Doxygen can read the documentation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source code and create a class browser that looks 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hat is generated by Troll Tech. Doxygen understands the C++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Qt such as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an also automatically generate links to exist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generated with Doxygen or with Qt's non-public class brow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or. For a Qt based project this means that whenever you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or classes belonging to the Qt toolkit, a link will be gener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documentation. This is done independent of where thi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cat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