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tarting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gen is the main program that parses the sour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documentation. See section \ref doxygen_usag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tag is only needed if you want to generate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ternal documentation (i.e. documentation that was generated by doxyg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ich you do not have the sources or to create a search index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engine. See section \ref doxytag_usage for more detailed 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search is only needed if you want to use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 See section \ref doxysearch_usage for more 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, the executable \c doxywizard is a GUI front-end for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s that are us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ep1 Step 1: Creating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uses a configuration file to determine all of it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ject should get its own configuration file. A project can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single source file, but can also be an entire source tre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implify the creation of a configuration file, doxygen can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 configuration file for you. To do this call \c doxygen with the \c -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g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&lt;config-file\&gt; is the name of the configuration file.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, a file named \c Doxyfile will be created. If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\&lt;config-file\&gt; already exists, doxygen will renam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config-file\&gt;.bak before generating the configuration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&lt;code&gt;-&lt;/code&gt; (i.e. the minus sign) as the file nam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try to read the configuration file from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(&lt;code&gt;stdin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 has a format that is similar to that of a (simp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It contains of a number of assignments (tags)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&lt;/tt&gt; or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1 VALUE2 ... 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obably leave the values of most tags in a generated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to their default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input "INPUT" tag is the only tag for which you are requ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a value. See section \ref config for more details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. For a small project consisting of a few C and/or C++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eader files, you can add the names of the files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input "INPUT" t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larger project consisting of a source directory or tree thi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tiresome. In this case you should put the root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after the \ref cfg_input "INPUT" tag, and add one or mor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to the \ref cfg_file_patterns "FILE_PATTERNS"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instance &lt;code&gt;*.cpp *.h&lt;/code&gt;). Only files that matc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ill be parsed (if the patterns are omitted all files will be par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cursive parsing of a source tree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recursive "RECURSIVE" tag to \c YES. To further fine-tu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files that is parsed the \ref cfg_exclude "EXCLUD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exclude_patterns "EXCLUDE_PATTERNS" tag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tart using doxygen for an existing project (thus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hat doxygen is aware of), you can still get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documented result would be. To do so,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extract_all "EXTRACT_ALL" tag in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\c YES. Then, doxygen will pretend everything in your sources is docum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warnings of undocumented members will not be genera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\ref cfg_extract_all "EXTRACT_AL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alyse an existing piece of software it is useful to cross-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documented) entity with its definition in the source files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such cross-references if you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source_browser "SOURCE_BROWSER" tag to \c Y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include the sources directly into the documentation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inline_sources "INLINE_SOURCES" to \c YES (this can be hand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eviews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ep2 Step 2: Running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documentation you can now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create a \c html, \c rtf, \c latex and/or \c man directory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s suggest the \c html directory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documentation in HTML, RTF, \f$\mbox{\LaTeX}\f$ and Unix-M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utput directory is the directory in which \c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arted. The directory to which the output is written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\ref cfg_output_directory "OUTPUT_DIRECTORY"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html_output "HTML_OUTPUT", \ref cfg_latex_output "LATEX_OUTPU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ref cfg_man_output "MAN_OUTPUT" tags of the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output directory does not exist, \c doxygen will try to crea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HTML documentation can be viewed by pointing a HTML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 index.html file in the \c html directory. For the b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wser that supports cascading style sheets (CSS)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'm currently using Netscape 4.61 to test the generated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ted \f$\mbox{\LaTeX}\f$ documentation must first be compi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f$\mbox{\LaTeX}\f$ compiler. (I use teTeX distribution 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\f$\mbox{\TeX}\f$ version 3.14159). To simplify the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iling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\c doxygen writes a \c Makefile into the \c latex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\c make in the \c latex directory the dvi file \c refman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generated (provided that you have a make tool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make&lt;/code&gt; ofcourse). This file can then be viewed using \c xdvi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into a postscript file \c refman.p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&lt;code&gt;make ps&lt;/code&gt; (this requires &lt;code&gt;dvips&lt;/code&gt;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2 pages on one physical page use &lt;code&gt;make ps_2on1&lt;/code&gt;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ostscript file can be send to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If you do not have a postscript printer, you can tr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to convert postscript into something your printer underst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DF is also possible if you have installed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r; just type &lt;code&gt;make pdf&lt;/code&gt; (or &lt;code&gt;make pdf_2on1&lt;/code&gt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he best results for PDF output you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cfg_pdf_hyperlinks "PDF_HYPERLINKS" tag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man pages can be viewed using the \c man program. You d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e man directory is in the man path (see the \c 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). Note that there are some limita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of the man page format, so som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class diagrams, cross references and formulas)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ep3 Step 3: Documenting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cumenting the source is presented as step 3, in a new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ofcourse be step 1. Here 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ready have some code and you want doxygen to generate a nic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API and maybe the intern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ref cfg_extract_all "EXTRACT_ALL" option is set to \c N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(the default), then doxygen will only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\e documented members, files, classes and namespaces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 you document these? For members, classes and namespaces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lace a \e special documentation block in front of the decla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the member, class or namespace. For file, class and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s it is also allowed to place the documention directl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. See section \ref specialblock to learn more about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lace a special documentation block somewhere else (another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location) \e and put a &lt;em&gt;structural command&lt;/em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block. A structural command links a documentation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 certain entity that can be documented (e.g. a member,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space or file). See section \ref structuralcommands to lear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structur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only be documented using the seco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side a special documentation block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written to the HTML and/or \f$\mbox{\LaTeX}\f$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arsing the following steps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special commands inside the documentation are execut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ommands for an overview of a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f a line starts with some whitespace followed by one or more asteri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&lt;tt&gt;*&lt;/tt&gt;) then the whitespace and asterixe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ll resulting blank lines are treated as a paragraph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aves you from placing new-paragraph commands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make the generated documentation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Links are created for words corresponding to documented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inks to members are created when certain patterns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. See section \ref aut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on how the automatic link generat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HTML tags that are in the documentation are interpreted and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\f$\mbox{\LaTeX}\f$ equivalents for the \f$\mbox{\LaTeX}\f$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ection \ref htmlcmds for an overview of all supported HTML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putting a number of column-aligned minus signs at the st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, a bullet list will automatically be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ed lists can also be generated by using a minus followed by a h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sting of lists is allowed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 list of ev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- 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-# mouse mov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-# mouse click eve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More info about the click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-# mouse double click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- keyboar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-# key dow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-# key up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tex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st of ev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# mouse mov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# mouse click eve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info about the click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# mouse double click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keyboar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# key dow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# key up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ex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abs within lists, please make sure that \ref cfg_tab_size "TAB_SIZE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is set to the correct tab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docblock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