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ocumentation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For Python cod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comment convention, which can be found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ython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de item there are two types of descriptions, which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documentation: a \e brief description and \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both are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more than one brief or detailed description howev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at least two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The following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Oops,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doxygen only allows one brief and on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if there is one brief description before a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before a definition of a code item, only the o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claration will be used. If the same situation occu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, the one before the \e definition i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 before the 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should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\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r after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ythonblocks Special documentation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