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ivate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ivate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otected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otected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ublic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ublic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graph \\call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Objective-C only: Indicates that a comment block contain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class category with name \&lt;name\&gt;. The argu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\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ath fragment" argument should include the directory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.r.t. the other directories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fg_show_dirs "SHOW_DIRECTORIES" option determine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 the directory information is sh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strip_from_path "STRIP_FROM_PATH" option determine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\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if a comment block is \e not placed in front (or beh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declaration or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fn command on a \e single line, since the argument end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absolutely needed, since it will lead to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\e after an \c \\internal comman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or the end of the section (whichever comes firs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d as "interna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internal command is put inside a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for example \ref cmdsection "\\section") all subsection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re considered to be internal as well. Only a new sect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level will be visible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 (if the 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abled, otherwise you should use \\ref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 \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space \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ty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 in Objective-C with name \&lt;name\&gt;. The arguments are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both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. It 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&lt;section-labe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that ends with a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endcond "\\endcond" command, which is typically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raditionally this could only be achieved using C processor comma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\cond and \\endcond commands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cluded from processing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onditional sections within a comment block on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The implementation of th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 @end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\c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, \c TEST, \c DEV, or \c DEV \c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lse \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ndif \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Where the following aliases are defined in the configuration file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command has an optional attribute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ttribute. Possible values are "in" and "out"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unction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meter is both input and output, use [in,out] as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meter description is a paragraph with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is a generalization of commands such as \ref cmdtodo "\\tod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n be used to create user-defined text sections which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ss-referenced between the place of occurrence and a related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be generated. On the related page all s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type will be col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ntifier uniquely representing the type of the section. The second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quoted string representing the heading of the section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as the title for the related page containing all it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,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an idea on how to use the \\xrefitem command and what its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, consider the todo list, which (for English output) can be se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is very tedious and error-prone to repeat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of the command for each section, the command is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in combination with the \ref cfg_aliases "ALIASES"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hich you can refer with the \\ref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\ref cmdmainpage "\\mainpage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link \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ection of a relat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ubsection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ubsection "\\sub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paragraph "\\para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orks the same way as \\include, but will ad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skipline \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s it at the location of the command. This comm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cases where a documentation block would otherwise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d or it can be used to extend the documentation of an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k object can point to a member (of a class, file or grou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lass, a namespace, a group, a page, or a file (checked in that or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the object pointed to is a member (function,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, etc), the compound (class, file, or group) contai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be documented for the copying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py the documentation for a memb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for instance one can put the 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@copydoc MyClass::myfuncti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ember is overloaded, you should specify the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doc command can be used recursively, but cycles in the 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t graph. The text fragment ends with \ref cmdenddot "\\enddo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pass the text on to dot and include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using the command \\ref inside the URL value you can conven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Note that the classes in the above graph are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dotfile \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 single line and between quotes even if it does not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pages. You can use the \\htmlonly and \\latexo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endhtmlonly and \\endlatexonly pairs to provid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 \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custom XML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\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%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auto-linking to word that is also a documented class or str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php_only PHP onl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HP files there are a number of additional command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ide classes to make members public, private, or protect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language itself doesn't support this n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 single item use one of \\private, \\protected, \\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ing a section with a certain protection level us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\privatesection, \\protectedsection,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commands are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vate:", "protected:", and "public:" 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