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4.1), 30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ungarian, Italian, Japanese (+En), Korean (+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n, Norweg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, Slovene, Spanish, Swedish, and Ukrainia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at twpda dot com&lt;br&gt;garylee at ecosine dot com dot 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li.korhonen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rkal at rainbow dot cs dot unipi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&amp;ouml;ldv&amp;aacute;ri Gy&amp;ouml;rgy&lt;br&gt;&amp;Aacute;kos Kis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dvari lost at cyberspace&lt;br&gt;akiss at users dot sourceforge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yunosuke Satoh&lt;br&gt;Kenji Nagamatsu&lt;br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n594 at hotmail dot com&lt;br&gt;naga at joyful dot club dot ne dot jp&lt;br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ooYoung Jung&lt;br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g5000 at gmail dot com&lt;br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&gt;Mindaugas Radzius&lt;br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&gt;mindaugasradzius at takas dot lt&lt;br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9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ztm dot 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oltra at puc dot 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\tiny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aniel@twpda.com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lee@ecosine.com.tw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\tiny olli.korhonen lost@cyberspac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\tiny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\tiny foldvari lost@cyberspac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\'{A}kos Kiss &amp; {\tt\tiny akiss@users.sourceforge.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\tiny sun594@hot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SooYoung Jung &amp; {\tt\tiny jung5000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3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\tiny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ztm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\tiny foltra@puc.cl} &amp; 1.3.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or_report.txt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