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CLARE_REGISTRY_RESOURCEID(id)=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