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-rc2-20021224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, Russian, Serbian, Slovak, Slov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