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13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onfig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format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figuration file is a free-form ASCII text file with 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similar to that of a \c Makefile, with the default name \c Doxyfil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d by \c doxygen. The file may contain tabs and newl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purposes. The statements in the file are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may be placed anywhere within the file (except within quo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beginning with two hash characters (\c \#\#) are kept when upd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file and are placed in front of the TAG are in front of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beginning with two hash characters (\c \#\#)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are also kept and placed at the 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begin with the hash character (\c \#) and ends at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essentially consists of a list of assignment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tatement consists of a \c TAG_NAME written in capit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equal sign (&lt;code&gt;=&lt;/code&gt;) and one or more values. If the same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signed more than once, the last assignment overwrites any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. For tags that take a list as their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&lt;code&gt;+=&lt;/code&gt; operator can be used instead of &lt;code&gt;=&lt;/code&gt; to ap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values to the list. Values are sequences of non-blanks. If the value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one or more blanks it must be surrounded by quotes (&lt;code&gt;&amp;quot;...&amp;quot;&lt;/code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lines can be concatenated by inserting a backslash (\c \\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last character of a line. Environment variables can be expa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attern &lt;code&gt;\$(ENV_VARIABLE_NAME)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include part of a configuration file from anothe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using a &lt;code&gt;\@INCLUDE&lt;/code&gt; tag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= config_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clude file is searched in the current working directory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pecify a list of directories that should be searched before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urrent working directory. Do this by putting a &lt;code&gt;\@INCLUDE_PATH&lt;/code&gt;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se paths before the &lt;code&gt;\@INCLUDE&lt;/code&gt; tag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_PATH = my_config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options can be divided into several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 is an alphabetical index of the tags that are recog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descriptions of the tags grouped by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abbreviate_brief ABBREVIATE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aliases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allexternals ALLEXTERN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alphabetical_index ALPHABETICAL_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always_detailed_sec ALWAYS_DETAILED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autolink_support AUTOLINK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binary_toc BINARY_T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brief_member_desc BRIEF_MEMBER_DESC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builtin_stl_support BUILTIN_STL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all_graph CALL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aller_graph CALLER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case_sense_names CASE_SENSE_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hm_file CHM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hm_index_encoding CHM_INDEX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ite_bib_files CITE_BIB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lang_assisted_parsig CLANG_ASSISTED_PA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lang_options CLANG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class_diagrams CLASS_DIA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lass_graph CLASS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ollaboration_graph COLLABORATION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ols_in_alpha_index COLS_IN_ALPHA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compact_latex COMPACT_LAT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ompact_rtf COMPACT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pp_cli_support CPP_CLI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reate_subdirs CREATE_SUB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irectory_graph DIRECTORY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disable_index DISABLE_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istribute_group_doc 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cbook_output DOCBOOK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cset_bundle_id DOCSET_BUNDLE_I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cset_feedname DOCSET_FEED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cset_publisher_id DOCSET_PUBLISHER_I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cset_publisher_name DOCSET_PUBLISH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cleanup DOT_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fontname DOT_FON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fontpath DOT_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fontsize DOT_FO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graph_max_nodes DOT_GRAPH_MAX_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image_format DOT_IMAG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multi_targets DOT_MULTI_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num_threads DOT_NUM_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path DO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transparent DOT_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file_dirs DOTFILE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xyfile_encoding DOXYFILE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clipse_doc_id ECLIPSE_DOC_I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nable_preprocessing ENABLE_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nabled_sections ENABLED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num_values_per_line ENUM_VALUES_PER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ample_path EXAMP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ample_patterns EXAMP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ample_recursive EXAMPLE_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clude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clude_patterns EXCLUD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clude_symbols EXCLUDE_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clude_symlinks EXCLUDE_SYM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pand_as_defined EXPAND_AS_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pand_only_predef EXPAND_ONLY_PR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_links_in_window EXT_LINKS_IN_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ension_mapping EXTENSION_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ernal_groups EXTERNAL_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ernal_pages EXTERNAL_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ernal_search EXTERNAL_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ernal_search_id EXTERNAL_SEARCH_I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_packages EXTRA_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_search_mappings EXTRA_SEARCH_MAPP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all EXTRAC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anon_nspaces EXTRACT_ANON_N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local_classes EXTRACT_LOCAL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local_methods EXTRACT_LOCAL_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package EXTRACT_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private EXTRACT_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static EXTRAC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ile_patterns 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ile_version_filter FILE_VERSION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ilter_patterns FILTER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ilter_source_files FILTER_SOURC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ilter_source_patterns FILTER_SOURC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orce_local_includes FORCE_LOCAL_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ormula_fontsize FORMULA_FO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ormula_transparent FORMULA_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ull_path_names FULL_PATH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autogen_def GENERATE_AUTOGEN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buglist GENERATE_BU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chi GENERATE_CHI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deprecatedlist GENERATE_DEPRECATE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docbook GENERATE_DOC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docset GENERATE_DOC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eclipsehelp GENERATE_ECLIPSE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html GENERATE_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htmlhelp GENERATE_HTML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latex GENERATE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legend GENERATE_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man GENERATE_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perlmod GENERATE_PERL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qhp GENERATE_QH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rtf GENERATE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tagfile GENERATE_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testlist GENERATE_TES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todolist GENERATE_TOD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treeview GENERATE_TRE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xml GENERATE_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raphical_hierarchy GRAPHICAL_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roup_graphs GROUP_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ave_dot 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hc_location HHC_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friend_compounds HIDE_FRIEND_COM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in_body_docs HIDE_IN_BODY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scope_names HIDE_SCOP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undoc_classes HIDE_UNDOC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undoc_members HIDE_UNDOC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undoc_relations HIDE_UNDOC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align_members HTML_ALIGN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colorstyle_gamma HTML_COLORSTYLE_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colorstyle_hue HTML_COLORSTYLE_H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colorstyle_sat HTML_COLORSTYLE_S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dynamic_sections HTML_DYNAMIC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extra_files HTML_EXTRA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extra_stylesheet HTML_EXTRA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file_extension HTML_FILE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footer HTML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header HTML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index_num_entries HTML_INDEX_NUM_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output HT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stylesheet HTML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timestamp HTML_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dl_property_support IDL_PROPERTY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gnore_prefix IGNORE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mage_path IMAG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clude_file_patterns INCLUDE_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clude_graph INCLUDE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clude_path INCLUD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cluded_by_graph INCLUDED_BY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herit_docs INHERI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line_grouped_classes INLINE_GROUPED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line_info INLINE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line_inherited_memb INLINE_INHERITED_MEMB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line_simple_structs INLINE_SIMPLE_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line_sources INLINE_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pu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put_encoding INPUT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put_filter 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teractive_svg INTERACTIVE_SV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ternal_docs INTERNAL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javadoc_autobrief JAVADOC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batchmode LATEX_BATCH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bib_style LATEX_BIB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cmd_name LAT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extra_files LATEX_EXTRA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footer LATEX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header LATEX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hide_indices LATEX_HIDE_IND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output LATEX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source_code LATEX_SOURCE_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yout_file LAYOUT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ookup_cache_size LOOKUP_CACHE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cro_expansion MACRO_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keindex_cmd_name MAKEIND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n_extension MAN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n_links MAN_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n_output MAN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rkdown_support MARKDOWN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thjax_extensions MATHJAX_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thjax_format MATHJAX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thjax_relpath MATHJAX_REL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thjax_codefile MATHJAX_COD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x_dot_graph_depth MAX_DOT_GRAPH_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x_initializer_lines MAX_INITIALIZER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scfile_dirs MSCFILE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scgen_path MSCGEN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ultiline_cpp_is_brief MULTILINE_CPP_IS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ptimize_for_fortran OPTIMIZE_FOR_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ptimize_output_for_c OPTIMIZE_OUTPUT_FOR_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ptimize_output_java OPTIMIZE_OUTPUT_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ptimize_output_vhdl OPTIMIZE_OUTPUT_VHD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utput_directory OUTPUT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utput_language OUTPUT_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aper_type PAPE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df_hyperlinks PD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erl_path PERL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erlmod_latex PERLMOD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erlmod_makevar_prefix PERLMOD_MAKEVAR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erlmod_pretty PERLMOD_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redefined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roject_brief PROJEC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roject_logo PROJECT_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roject_name PROJ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roject_number PROJECT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qch_file QCH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qhg_location QHG_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qhp_cust_filter_attrs QHP_CUST_FILTER_ATT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qhp_cust_filter_name QHP_CUST_FILT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qhp_namespace QHP_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qhp_sect_filter_attrs QHP_SECT_FILTER_ATT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qhp_virtual_folder QHP_VIRTUAL_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qt_autobrief QT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quiet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ecursive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eferenced_by_relation REFERENCED_BY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eferences_link_source REFERENCES_LINK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eferences_relation REFERENCES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epeat_brief REPEA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tf_extensions_file RTF_EXTENSIONS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tf_hyperlinks RT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tf_output RTF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tf_stylesheet_file RTF_STYLESHEET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earch_includes SEARCH_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earchdata_file SEARCHDATA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earchengine SEARCH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earchengine_url SEARCHENGINE_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eparate_member_pages SEPARATE_MEMBER_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erver_based_search SERVER_BASED_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hort_names SHORT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how_files SHOW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how_include_files SHOW_INCLUD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how_namespaces SHOW_NAME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how_used_files SHOW_USED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ip_support SIP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kip_function_macros SKIP_FUNCTION_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ort_brief_docs SORT_BRIEF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ort_by_scope_name SORT_BY_SCOP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ort_group_names SORT_GROUP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ort_member_docs SORT_MEMBER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ort_members_constructors_first SORT_MEMBERS_CTORS_1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ource_browser SOURCE_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trict_proto_matching STRICT_PROTO_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trip_code_comments STRIP_CODE_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trip_from_inc_path STRIP_FROM_INC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trip_from_path STRIP_FROM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ubgrouping 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ab_size TAB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agfiles TA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cl_subst TCL_SUB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emplate_relations TEMPLATE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oc_expand TOC_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reeview_width TREEVIEW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ypedef_hides_struct TYPEDEF_HIDES_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uml_limit_num_fields UML_LIMIT_NUM_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uml_look UML_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use_htags USE_H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use_mathjax USE_MATHJA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use_mdfile_as_mainpage USE_MDFILE_AS_MAIN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use_pdflatex USE_PDF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verbatim_headers VERBATIM_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_format WARN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_if_doc_error WARN_IF_DOC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_if_undocumented WARN_IF_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_logfile WARN_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_no_paramdoc WARN_NO_PARAM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ings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xml_dtd XML_DT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xml_output X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xml_programlisting XML_PROGRAM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xml_schema XML_SCHEM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project Project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xyfile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XYFILE_ENCOD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XYFILE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specifies the encoding used for all characters in the config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. The default is UTF-8 which is also the encoding used for all tex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occurrence of this tag. Doxygen uses \c libiconv (or the iconv buil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libc) for the transcoding. See http://www.gnu.org/software/libiconv for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le enco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roj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OJECT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ROJ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ROJECT_NAME tag is a single word (or a sequence of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rrounded by double-quotes) that should identify the project for whi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 is generated. This name is used in the title of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pages and in a few other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roject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OJECT_NUMB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ROJECT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ROJECT_NUMBER tag can be used to enter a project or revi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uld be handy for archiving the generated document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ome version control system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rojec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OJECT_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ing the \c PROJECT_BRIEF tag one can provide an optional one line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a project that appears at the top of each page and should give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quick idea about the purpose of the project. Keep the description sho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roject_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OJECT_LOGO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th the \c PROJECT_LOGO tag one can specify an logo or ic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cluded in the documentation. The maximum height of the logo shoul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ceed 55 pixels and the maximum width should not exceed 200 pixe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copy the logo to the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utput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OUTPUT_DIRECTORY &lt;d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UTPUT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OUTPUT_DIRECTORY tag is used to specify the (relative or absolut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th into which the generated documentation will be writt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a relative path is entered, it will be relative to the 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doxygen was started. If left blank the current directory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reate_sub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CREATE_SUBDIRS &lt;d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REATE_SUB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REATE_SUBDIRS tag is set to \c YES, then doxygen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096 sub-directories (in 2 levels) under the output directory of each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mat and will distribute the generated files over these director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abling this option can be useful when feeding doxygen a huge amount of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, where putting all generated files in the same directory would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uses performance problems for the file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utput_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UTPUT_LANGUAG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UTPUT_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OUTPUT_LANGUAGE tag is used to specify the language in whic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generated by doxygen is written. Doxygen will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to generate all constant output in the prope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language is English, other supported languag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frikaans, Arabic, Brazilian, Catalan, Chinese, Croatian, Czech, Danish, Dutc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nnish, French, German, Greek, Hungarian, Italian, Japanese, Kore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atvian, Lithuanian, Norwegian, Persian, Polish, Portuguese, Romanian, Russi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bian,  Serbian-Cyrillic, Slovak, Slovene, Spanish, Swedish, and Ukraini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brief_member_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BRIEF_MEMBER_DES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BRIEF_MEMBER_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BRIEF_MEMBER_DESC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brief member descriptions after the members that are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and class documentation (similar to \c Javad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o \c NO to disabl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pea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PEAT_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PEA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REPEAT_BRIEF tag is set to \c YES (the default) doxyg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epend the brief description of a member or function before the deta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both \ref cfg_hide_undoc_members "HIDE_UNDOC_MEMBERS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ref cfg_brief_member_desc "BRIEF_MEMBER_DESC" are set to \c NO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ef descriptions will be completely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bbreviate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BBREVIATE_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BBREVIATE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ag implements a quasi-intelligent brief description abbrevi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s used to form the text in various listings. Each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list, if found as the leading text of the brief description,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pped from the text and the result, after processing the whole list,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the annotated text. Otherwise, the brief description is used as-is. If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nk, the following values are used ("$name" is automatically replac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of the entity): "The $name class" "The $name widget" "The $name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is" "provides" "specifies" "contains" "represents" "a" "an" "th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ways_detailed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WAYS_DETAILED_SE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WAYS_DETAILED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ALWAYS_DETAILED_SEC and \ref cfg_repeat_brief "REPEAT_BRIEF"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both set to \c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generate a detailed section even if there is only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line_inherited_memb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LINE_INHERITED_MEMB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INLINE_INHERITED_ME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INLINE_INHERITED_MEMB tag is set to \c YES, doxygen will show all inher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s of a class in the documentation of that class as if those member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ry class members. Constructors, destructors and assignment oper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ase classes will not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ull_path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ULL_PATH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ULL_PATH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FULL_PATH_NAMES tag is set to \c YES doxygen will prepend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before files name in the file list and in the header files. I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\c NO the shortest path that makes the file name unique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trip_from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TRIP_FROM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TRIP_FROM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ref cfg_full_path_names "FULL_PATH_NAMES" tag is set to \c YES then the \c STRIP_FROM_PATH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used to strip a user-defined part of the path. Stripp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ly done if one of the specified strings matches the left-hand par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. The tag can be used to show relative paths in the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the directory from which doxygen is run is u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to str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trip_from_inc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TRIP_FROM_INC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TRIP_FROM_INC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STRIP_FROM_INC_PATH tag can be used to strip a user-defined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th mentioned in the documentation of a class, which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reader which header file to include in order to use a cla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only the name of the header file containing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finition is used. Otherwise one should specify the include path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normally passed to the compiler using the `-I`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rt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RT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RT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HORT_NAMES tag is set to \c YES, doxygen will generate much sh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but less readable) file names. This can be useful is your fil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n't support long names like on DOS, Mac, or CD-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javadoc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JAVADOC_AUTO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JAVADOC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JAVADOC_AUTOBRIEF is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interpret the first line (until the first dot) of a Javadoc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as the brief description. If set to \c NO (the default)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vadoc-style will behave just like regular Qt-styl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us requiring an explicit \ref cmdbrief "\@brief" command for a brief descrip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qt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T_AUTO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QT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QT_AUTOBRIEF is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interpret the first line (until the first dot) of a Qt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 as the brief description. If set to \c NO (the default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t-style will behave just like regular Qt-style comments (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ing an explicit \ref cmdbrief "\\brief" command for a brief descrip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rkdown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RKDOWN_SUPPOR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RKDOWN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\c MARKDOWN_SUPPORT is enabled (the default) then doxygen pre-processe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ents according to the Markdown format, which allows for more read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. See http://daringfireball.net/projects/markdown/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output of markdown processing is further processed by doxygen, so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n mix doxygen, HTML, and XML commands with Markdown formatt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only in case of backward compatibilities issu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utolink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UTOLINK_SUPPOR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UTOLINK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 enabled doxygen tries to link words that correspond to documented clas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r namespaces to their corresponding documentation. Such a link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evented in individual cases by by putting a \c % sign in front of the wor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obally by setting \c AUTOLINK_SUPPORT to \c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builtin_stl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BUILTIN_STL_SUPPOR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BUILTIN_STL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use STL classes (i.e. `std::string`, `std::vector`, etc.) but do no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(a tag file for) the STL sources as input, then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is tag to \c YES in order to let doxygen match functions declar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itions whose arguments contain STL classes (e.g. `func(std::string`); vers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unc(std::string) {}`). This also make the inheritance and collab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grams that involve STL classes more complete and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pp_cli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PP_CLI_SUPPOR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PP_CLI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use Microsoft's C++/CLI language, you should set this option to \c Y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able parsing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ip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IP_SUPPOR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PTIMIZE_OUTPUT_S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 the \c SIP_SUPPORT tag to \c YES if your project consi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&lt;a href="http://www.riverbankcomputing.co.uk/software/sip/intro"&gt;sip&lt;/a&gt; sources on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will parse them like normal C++ but will assume all classes use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stead of private inheritance when no explicit protection keyword is pres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dl_property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DL_PROPERTY_SUPPOR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DL_PROPERTY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icrosoft's IDL there are \c propget and \c propput attributes to indicate g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etter methods for a property. Setting this option to \c YES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make doxygen to replace the get and set methods by a propert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. This will only work if the methods are indeed getting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ting a simple type. If this is not the case, or you want to sh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hods anyway, you should set this option to \c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ISTRIBUTE_GROUP_DO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member grouping is used in the documentation and the \c 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is set to \c YES, then doxygen will reuse the documentation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 in the group (if any) for the other members of the group.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members of a group must be documented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ultiline_cpp_is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ULTILINE_CPP_IS_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ULTILINE_CPP_IS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 MULTILINE_CPP_IS_BRIEF tag can be set to \c YES to make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eat a multi-line C++ special comment block (i.e. a block of \c //! or \c /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) as a brief description. This used to be the default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default is to treat a multi-line C++ comment block as a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. Set this tag to \c YES if you prefer the old behavior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setting this tag to \c YES also means that rational ros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not recognized any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etails_at_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ETAILS_AT_TOP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ETAILS_AT_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DETAILS_AT_TOP tag is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output the detailed description near the top, like \c Java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et to \c NO, the detailed description appears after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heri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HERIT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HERI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INHERIT_DOCS tag is set to \c YES (the default) then an 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 inherits the documentation from any documented member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-imp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eparate_member_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EPARATE_MEMBER_PAG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EPARATE_MEMBER_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EPARATE_MEMBER_PAGES tag is set to \c YES, then doxygen will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ew page for each member. If set to \c NO, the documentation of a memb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part of the file/class/namespace that contain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ab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AB_SIZ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AB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TAB_SIZE tag can be used to set the number of spaces in a t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uses this value to replace tabs by spaces in code fra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IAS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a number of aliases that a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 commands in the documentation. An alias has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=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example 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sideeffect=\par Side Effects:\n"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ut the command \c \\sideeffect (or \c \@sideeffect) in the documentation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result in a user-defined paragraph with heading "Side Effects: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put \ref cmdn "\\n"'s in the value part of an alias to insert new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cl_sub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CL_SUB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CL_SUB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a number of word-keyword mappings (TCL only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mapping has the form &lt;code&gt;"name=value"&lt;/code&gt;. For example 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"class=itcl::class"&lt;/code&gt; will allow you to use the command clas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itcl::class&lt;/code&gt; mea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ptimize_output_for_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PTIMIZE_OUTPUT_FOR_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PTIMIZE_OUTPUT_FOR_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 the \c OPTIMIZE_OUTPUT_FOR_C tag to \c YES if your project consi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C sources only. Doxygen will then generate output that is more tail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C. For instance, some of the names that are used will be differ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list of all members will be omitted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ptimize_output_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PTIMIZE_OUTPUT_JAVA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PTIMIZE_OUTPUT_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\c OPTIMIZE_OUTPUT_JAVA tag to \c YES if your project consists of Jav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ython sources only. Doxygen will then generate output that is more tail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that language. For instance, namespaces will be presented as pack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qualified scopes will look different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ptimize_for_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PTIMIZE_FOR_FORTRA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PTIMIZE_FOR_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 the \c OPTIMIZE_FOR_FORTRAN tag to \c YES if your project consists of Fortr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s. Doxygen will then generate output that is tailored for Fort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ptimize_output_vhd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PTIMIZE_OUTPUT_VHD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PTIMIZE_OUTPUT_VH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 the \c OPTIMIZE_OUTPUT_VHDL tag to \c YES if your project consists of VHD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s. Doxygen will then generate output that is tailored for VHD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ension_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ENSION_MAPP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ENSION_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selects the parser to use depending on the extension of the files it par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is tag you can assign which parser to use for a given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has a built-in mapping, but you can override or extend it using this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is ext=language, where ext is a file extension, and language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rsers supported by doxygen: IDL, Java, Javascript, C#, C, C++, D, PH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bjective-C, Python, Fortran, VHD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instance to make doxygen t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.inc&lt;/code&gt; files as Fortran files (default is PHP), and &lt;code&gt;.f&lt;/code&gt; files as C (default is Fortra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: `inc=Fortran f=C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files without extension you can use `no_extension` as a placeh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UBGROUP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\c SUBGROUPING tag to \c YES (the default) to allow class member grou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type (for instance a group of public functions) to be pu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group of that type (e.g. under the Public Functions section). Se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NO to prevent subgrouping. Alternatively, this can be done per clas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ref cmdnosubgrouping "\\nosubgrouping"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line_grouped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LINE_GROUPED_CLASS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LINE_GROUPED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\c INLINE_GROUPED_CLASSES tag is set to \c YES, classes, struc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ons are shown inside the group in which they are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.g. using \ref cmdingroup "\\ingroup") instead of on a separate page (for HTML and Man pages)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ection (for \f$\mbox{\LaTeX}\f$ and RTF). Note that this feature does not wor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with \ref cfg_separate_member_pages "SEPARATE_MEMBER_PAG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line_simple_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LINE_SIMPLE_STRUCT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LINE_SIMPLE_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\c INLINE_SIMPLE_STRUCTS tag is set to \c YES, structs, class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ons with only public data fields or simple typedef fields will be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line in the documentation of the scope in which they are defined (i.e.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space, or group documentation), provided this scope is documented. If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\c NO (the default), structs, classes, and unions are shown on a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(for HTML and Man pages) or section (for \f$\mbox{\LaTeX}\f$ and RT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typedef_hides_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YPEDEF_HIDES_STRUC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YPEDEF_HIDES_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\c TYPEDEF_HIDES_STRUCT is enabled, a typedef of a struct, union, or 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documented as struct, union, or enum with the name of the typedef.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typedef struct TypeS {} TypeT&lt;/code&gt;, will appear in the documentation as a 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th name \c TypeT. When disabled the typedef will appear as a member of a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amespace, or class. And the struct will be named \c TypeS. This can typ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 useful for C code in case the coding convention dictates that all comp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s are typedef'ed and only the typedef is referenced, never the tag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ookup_cache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OOKUP_CACHE_SIZ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OOKUP_CACHE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size of the symbol lookup cach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 using \c LOOKUP_CACHE_SIZE. This cache is used to resolve symbols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ir name and scope. Since this can be an expensive process and oft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ame symbol appears multiple times in the code, doxygen keeps a cach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e-resolved symbols. If the cache is too small doxygen will become slow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cache is too large, memory is wasted. The cache size is given by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mula: \f$2^{(16+\mbox{LOOKUP\_CACHE\_SIZE})}\f$. The valid range is 0..9, the default is 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rresponding to a cache size of \f$2^{16} = 65536\f$ symbo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end of a run doxygen will report the cache usage and sugge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mal cache size from a speed point of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build Build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AL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EXTRACT_ALL tag is set to \c YES doxygen will assum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tities in documentation are documented, even if no documentation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vailable. Private class members and static file members will be hid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less the \ref cfg_extract_private "EXTRACT_PRIVATE"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 cfg_extract_static "EXTRACT_STATIC" tags are set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note This will also disable the warnings about undocumented me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t are normally produced when \ref cfg_warnings "WARNINGS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PRIVAT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EXTRACT_PRIVATE tag is set to \c YES all private member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will be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PACKAG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EXTRACT_PACKAGE tag is set to \c YES all members with pack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r internal scope will be included in the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STATI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TRACT_STATIC tag is set to \c YES all static members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local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LOCAL_CLASS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LOCAL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EXTRACT_LOCAL_CLASSES tag is set to \c YES classes (and struct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fined locally in source files will be included in the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only classes defined in header files are included.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any effect for Java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anon_n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ANON_NSPAC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ANON_N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is flag is set to \c YES, the members of anonymous namespaces will be ex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ppear in the documentation as a namespace called 'anonymous_namespace{file}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file will be replaced with the base name of the file that contains the 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space. By default anonymous namespace are h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local_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LOCAL_METHOD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LOCAL_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flag is only useful for Objective-C code. When set to \c YES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hods, which are defined in the implementation section but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terface are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(the default) only methods in the interface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undoc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UNDOC_MEMBE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UNDOC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IDE_UNDOC_MEMBERS tag is set to \c YES, doxygen will hi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documented members inside documented classes or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(the default) these members will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overviews, but no documentation section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has no effect if \ref cfg_extract_all "EXTRACT_ALL"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undoc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UNDOC_CLASS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UNDOC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IDE_UNDOC_CLASSESS tag is set to \c YES, doxygen will hi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ocumente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(the default) these classes will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overvi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has no effect if \ref cfg_extract_all "EXTRACT_ALL"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friend_com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FRIEND_COMPOUND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FRIEND_COM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IDE_FRIEND_COMPOUNDS tag is set to \c YES, doxygen will hi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iend (class|struct|union)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(the default) these declarations will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in_body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IN_BODY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IN_BODY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\c HIDE_IN_BODY_DOCS tag is set to \c YES, doxygen will hid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blocks found inside the body of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set to \c NO (the default) these blocks will be append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's detailed documentation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ternal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TERNAL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TERNAL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NTERNAL_DOCS tag determines if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s typed after a \ref cmdinternal "\\internal" command is included. If the tag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\c NO (the default) then the documentation will be ex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it to \c YES to include the interna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ase_sens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ASE_SENSE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ASE_SENS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ASE_SENSE_NAMES tag is set to \c NO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only generate file names in lower-case letters. If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YES upper-case letters are also allowed. This is useful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es or files whose names only differ in case and if your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s case sensitive file names. Windows users are advised to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to \c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scop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SCOPE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SCOP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HIDE_SCOPE_NAMES tag is set to \c NO (the default) then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show members with their full class and namespace scop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. If set to \c YES the scope will be h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w_includ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W_INCLUDE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W_INCLUD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SHOW_INCLUDE_FILES tag is set to \c YES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put a list of the files that are included by a file in the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orce_local_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ORCE_LOCAL_INCLUD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ORCE_LOCAL_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FORCE_LOCAL_INCLUDES tag is set to \c YES then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list include files with double quotes in the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her than with sharp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line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LINE_INFO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INLINE_INF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INLINE_INFO tag is set to \c YES (the default) then a tag [inl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nserted in the documentation for inline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ort_member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RT_MEMBER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RT_MEMBER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ORT_MEMBER_DOCS tag is set to \c YES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sort the (detailed) documentation of file and class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phabetically by member name. If set to \c NO the members will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ort_brief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RT_BRIEF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RT_BRIEF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ORT_BRIEF_DOCS tag is set to \c YES then doxygen will s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ef descriptions of file, namespace and class members alphabe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member name. If set to \c NO (the default) the members will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ort_group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RT_GROUP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RT_GROUP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SORT_GROUP_NAMES tag is set to \c YES then doxygen will so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erarchy of group names into alphabetical order. If set to \c NO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group names will appear in their defined or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ort_by_scop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RT_BY_SCOPE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RT_BY_SCOP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ORT_BY_SCOPE_NAME tag is set to \c YES, the class lis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rted by fully-qualified names, including namespaces. If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NO (the default), the class list will be sorted only by class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including the namespace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note This option is not very useful if \ref cfg_hide_scope_names "HIDE_SCOPE_NAMES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@note This option applies only to the class list, no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phabetical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ort_members_constructors_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RT_MEMBERS_CTORS_1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RT_MEMBERS_CTORS_1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ORT_MEMBERS_CTORS_1ST tag is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sort the (brief and detailed) documentation of class members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ructors and destructors are listed first. If set to \c NO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structors will appear in the respective order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 cfg_sort_brief_docs "SORT_BRIEF_DOCS" and \ref cfg_sort_member_docs "SORT_MEMBER_DOC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note If \ref cfg_sort_brief_docs "SORT_BRIEF_DOCS" is set to \c NO this option is igno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rting brief membe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note If \ref cfg_sort_member_docs "SORT_MEMBER_DOCS" is set to \c NO this option is igno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rting detailed membe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deprecate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DEPRECATEDLI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DEPRECATE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GENERATE_DEPRECATEDLIST tag can be used to enable (\c Y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(\c NO) the deprecated list. This list i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\ref cmddeprecated "\\depreca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trict_proto_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TRICT_PROTO_MATCH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TRICT_PROTO_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TRICT_PROTO_MATCHING option is enabled and doxygen fai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 proper type resolution of all parameters of a function it will reject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ch between the prototype and the implementation of a member function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re is only one candidate or it is obvious which candidate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y doing a simple string match. By disabling \c STRICT_PROTO_MATCHING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still accept a match between prototype and implementation in such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od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ODOLI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OD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GENERATE_TODOLIST tag can be used to enable (\c Y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(\c NO) the todo list. This list i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\ref cmdtodo "\\tod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es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ESTLI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ES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GENERATE_TESTLIST tag can be used to enable (\c Y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(\c NO) the test list. This list i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\ref cmdtest "\\test" 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bu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BUGLI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BU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GENERATE_BUGLIST tag can be used to enable (\c Y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(\c NO) the bug list. This list i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\ref cmdbug "\\bug" 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nabled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NABLED_SECTIO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NABLED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ENABLED_SECTIONS tag can be used to enable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 sections, marked by \ref cmdif "\\if" \&lt;section-label\&gt;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 cmdendif "\\endif" and \ref cmdcond "\\cond" \&lt;section-label\&gt;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 cmdendcond "\\endcond"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x_initializer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X_INITIALIZER_LIN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X_INITIALIZER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X_INITIALIZER_LINES tag determines the maximum number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e initial value of a variable or define can be. If the 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sts of more lines than specified here it will be hidden. Use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0 to hide initializers completely. The appearance of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variables and defines can be controlled using \ref cmdshowinitializer "\\showinitializ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\ref cmdhideinitializer "\\hideinitializer" comman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w_used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W_USED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W_USED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\c SHOW_USED_FILES tag to \c NO to disable the list of file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bottom of the documentation of classes and structs. If set to \c Y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will mention the files that were used to generate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w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W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W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\c SHOW_FILES tag to \c NO to disable the generation of the Files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remove the Files entry from the Quick Index an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der Tree View (if specified). The default is \c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w_name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W_NAMESPAC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W_NAME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\c SHOW_NAMESPACES tag to \c NO to disable the gene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spaces page.  This will remove the Namespaces entry from the Quick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rom the Folder Tree View (if specified). The default is \c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ile_version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ILE_VERSION_FILT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ILE_VERSION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FILE_VERSION_FILTER tag can be used to specify a program or scri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should invoke to get the current version for each file (typical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control system). Doxygen will invoke the program by executing (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popen()&lt;/code&gt;) the command &lt;code&gt;command input-file&lt;/code&gt;, where \c comm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value of the \c FILE_VERSION_FILTER tag, and \c input-file is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an input file provided by doxyg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atever the program writes to standard output is used as the file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using a shell script as a filter for Unix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_VERSION_FILTER = "/bin/sh versionfilter.sh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shell script for CV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bin/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vs status $1 | sed -n 's/^[ \]*Working revision:[ \t]*\([0-9][0-9\.]*\).*/\1/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shell script for Sub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bin/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vn stat -v $1 | sed -n 's/^[ A-Z?\*|!]\{1,15\}/r/;s/ \{1,15\}/\/r/;s/ .*//p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filter for ClearC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VERSION_INFO = "cleartool desc -fmt \%Vn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yout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YOUT_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LAYOUT_FILE tag can be used to specify a layout file which will be par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. The layout file controls the global structure of the generated out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n output format independent way. To create the layout file that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's defaults, run doxygen with the -l option. You can optionally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name after the option, if omitted \c DoxygenLayout.xml will be used a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the layout file. Note that if you run doxygen from a directory cont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file called \c DoxygenLayout.xml, doxygen will parse it automatically even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LAYOUT_FILE tag is left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ite_bib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ITE_BIB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ITE_BIB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CITE_BIB_FILES tag can be used to specify one or more bib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taining the reference definitions. This must be a list of &lt;code&gt;.bib&lt;/code&gt; file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.bib&lt;/code&gt; extension is automatically appended if omitted. This requir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bibtex tool to be installed. See also http://en.wikipedia.org/wiki/BibT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more info. For \f$\mbox{\LaTeX}\f$ the style of the bibliography can be contro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ing \ref cfg_latex_bib_style "LATEX_BIB_STYLE".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\ref cmdcite "\\cite" for info how to create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messages_input Options related to warning and progress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UIE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QUIET tag can be used to turn on/off the messages that ar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standard output by doxygen. Possible values are \c YES and \c 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\c YES implies that the messages are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\c NO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ING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WARNINGS tag can be used to turn on/off the warning messag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erated to standard error by doxygen. Possible values are \c YES and \c 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\c YES implies that the warnings are on. If left blank \c NO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 Tip: Turn warnings on while writing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if_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IF_UNDOCUMENTE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IF_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\c WARN_IF_UNDOCUMENTED is set to \c YES, then doxygen will generate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undocumented members. If \ref cfg_extract_all "EXTRACT_ALL" is set to \c YES then this fla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if_doc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IF_DOC_ERRO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IF_DOC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\c WARN_IF_DOC_ERROR is set to \c YES, doxygen will generate warning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tential errors in the documentation, such as not document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 in a documented function, or documenting paramet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n't exist or using markup commands wrong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no_param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NO_PARAMDO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NO_PARAM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\c WARN_NO_PARAMDOC option can be enabled to get warning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that are documented, but have no documentation for thei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return value. If set to \c NO (the default) doxygen will only war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ong or incomplete parameter documentation, but not about the ab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FORMA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WARN_FORMAT tag determines the format of the warning mess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can produce. The string should contain the &lt;code&gt;\$fil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line&lt;/code&gt;, and &lt;code&gt;\$text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s, which will be replaced by the file and line number from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ning originated and the warn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LOG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WARN_LOGFILE tag can be used to specify a file to which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error messages should be written. If left blank the output is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\c stder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input Input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INPUT tag is used to specify the files and/or directories tha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ed source files. You may enter file names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myfile.cpp or directories like \c /usr/src/myproj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e the files or directories with spaces.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ote If this tag is empty the current directory is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put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PUT_ENCOD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PUT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the character encoding of the source fil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parses. Internally doxygen uses the UTF-8 encoding, which is also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put encoding. Doxygen uses `libiconv` (or the `iconv` built into `libc`) for the transcod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&lt;a href="http://www.gnu.org/software/libiconv"&gt;the libiconv documentation&lt;/a&gt;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st of possible enco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IL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value of the \ref cfg_input "INPUT" tag contains directories,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FILE_PATTERNS tag to specify one or more wildcard 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like `*.cpp` and `*.h`) to filter out the source-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directories. If left blank the following patterns are tes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.c *.cc *.cxx *.cpp *.c++ *.d *.java *.ii *.ixx *.ipp *.i++ *.inl *.h *.h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.hxx *.hpp *.h++ *.idl *.odl *.cs *.php *.php3 *.inc *.m *.markdown *.m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mm *.dox *.py *.f90 *.f *.vhd *.vh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CURSIV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RECURSIVE tag can be used to specify whether or not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ould be searched for input files as well. Possible values are \c Y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\c NO.  If left blank \c NO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CLUD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EXCLUDE tag can be used to specify files and/or directories tha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luded from the \ref cfg_input "INPUT" source files. This way you can easily ex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directory from a directory tree whose root is specified with the \ref cfg_input "INPUT"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relative paths are relative to the directory from which doxygen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clude_sym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CLUDE_SYMLINK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CLUDE_SYM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EXCLUDE_SYMLINKS tag can be used to select whether or not files or direct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are symbolic links (a Unix file system feature) are excluded from the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clud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CLUD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CLUD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value of the \ref cfg_input "INPUT" tag contains directories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EXCLUDE_PATTERNS tag to specify one or more wildcard patterns to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ain files from thos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clude_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CLUDE_SYMBOL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c EXCLUDE_SYMBOLS tag can be used to specify one or more symbol 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namespaces, classes, functions, etc.) that should be exclud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. The symbol name can be a fully qualified name, a word, or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dcard `*` is used, a substring. Examples: `ANamespace`, `AClass`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`AClass::ANamespace`, `ANamespace::*Test`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 that the wildcards are matched against the file with absolute pa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 to exclude all test directories use the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*``/test/``*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amp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AMPLE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AMP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EXAMPLE_PATH tag can be used to specify one or more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ies that contain example code fragments that are includ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ref cmdinclude "\\include"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ample_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AMPLE_RECURSIV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AMPLE_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AMPLE_RECURSIVE tag is set to \c YES then subdirectori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arched for input files to be used with the \ref cmdinclude "\\include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ref cmddontinclude "\\dontinclud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ands irrespective of the value of the \ref cfg_recursive "RECURSIVE" ta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ossible values are \c YES and \c NO. If left blank \c NO is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amp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AMPL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AMP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value of the \ref cfg_example_path "EXAMPLE_PATH" tag contains director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EXAMPLE_PATTERNS tag to specify one or more wildcard pattern (like `*.cpp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*.h`) to filter out the source-files in the directories. If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nk all files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mag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MAGE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MAG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MAGE_PATH tag can be used to specify one or more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rectories that contain images that are to be includ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(see the \ref cmdimage "\\image"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PUT_FILT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NPUT_FILTER tag can be used to specify a program that doxyge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oke to filter for each input file. Doxygen will invoke the filt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executing (via &lt;code&gt;popen()&lt;/code&gt;)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 &lt;filter&gt; &lt;input-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code&gt;\&lt;filter\&gt;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e value of the \c INPUT_FILTER tag, and &lt;code&gt;\&lt;input-file\&gt;&lt;/code&gt; is the nam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file. Doxygen will then use the output that the filter program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ilter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ILTER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ILTER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FILTER_PATTERNS tag can be used to specify filters on a per fil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is.  Doxygen will compare the file name with each pattern and app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ter if there is a match.  The filters are a list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=filter (like `*.cpp=my_cpp_filter`). See \ref cfg_input_filter "INPUT_FILTER"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 on how filters are used. If \c FILTER_PATTERNS is empty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ne of the patterns match the file name, \ref cfg_input_filter "INPUT_FILTER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ilter_sourc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ILTER_SOURCE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ILTER_SOURC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FILTER_SOURCE_FILES tag is set to \c YES, the input filter (if 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 cfg_input_filter "INPUT_FILTER" ) will also be used to filter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s that are used for producing the source files to brow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.e. when \ref cfg_source_browser "SOURCE_BROWSER" is set to \c Y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ilter_sourc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ILTER_SOURC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ILTER_SOURC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FILTER_SOURCE_PATTERNS tag can be used to specify source filters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 pattern. A pattern will override the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\ref cfg_filter_patterns "FILTER_PATTERN" (if an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it is also possible to disable source filtering for a specific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ing `*.ext=` (so without naming a filter). This option only has effec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 cfg_filter_source_files "FILTER_SOURCE_FILES"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use_mdfile_as_main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USE_MDFILE_AS_MAINPAG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USE_MDFILE_AS_MAIN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\c USE_MD_FILE_AS_MAINPAGE tag refers to the name of a markdown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part of the input, its contents will be placed on the main page (`index.html`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an be useful if you have a project on for instance GitHub and want re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roduction page also for the doxygen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ourcebrowser_index Source browsing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ource_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URCE_BROWS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URCE_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OURCE_BROWSER tag is set to \c YES then a list of source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generated. Documented entities will be cross-referenced with these 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To get rid of all source code in the generated output, make su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 cfg_verbatim_headers "VERBATIM_HEADERS" is set to \c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line_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LINE_SOURC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LINE_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e \c INLINE_SOURCES tag to \c YES will include th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functions, classes and enums directly in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trip_code_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TRIP_CODE_COMMENT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TRIP_CODE_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e \c STRIP_CODE_COMMENTS tag to \c YES (the default) will i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to hide any special comment blocks from generated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gments. Normal C and C++ comments will always remain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ferenced_by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FERENCED_BY_RELAT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FERENCED_BY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REFERENCED_BY_RELATION tag is set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for each documented function all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unctions referencing it will be li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ferences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FERENCES_RELAT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FERENCES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REFERENCES_RELATION tag is set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for each documented function all documented ent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lled/used by that function will be li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ferences_link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FERENCES_LINK_SOURC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FERENCES_LINK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REFERENCES_LINK_SOURCE tag is set to \c YES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\ref cfg_source_browser "SOURCE_BROWSER" tag is set to \c YES, then the hyperlink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in \ref cfg_references_relation "REFERENCES_RELATION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ref cfg_referenced_by_relation "REFERENCED_BY_RELATION" list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k to the source code.  Otherwise they will link 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verbatim_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VERBATIM_HEADE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VERBATIM_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VERBATIM_HEADERS tag is set the \c YES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generate a verbatim copy of the header file for each cla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an include is specified. Set to \c NO to disabl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clang_assisted_parsig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LANG_ASSISTED_PARS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LANG_ASSISTED_PA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\c CLANG_ASSISTED_PARSING is set to \c YES, then doxygen will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a href="http://clang.llvm.org/"&gt;clang parser&lt;/a&gt; for more acurate par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the cost of reduced performance. This can be particularly helpful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mplate rich C++ code for which doxygen's built-in parser lack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cessary typ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note The availability of this option depends on whether or not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compiled with the `--with-libclang`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lang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LANG_OPTIO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CLANG_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clang assisted parsing is enabled you can provide the compiler with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ne options that you would normally use when invoking the compiler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include paths will already be set by doxygen for the files and direct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at \ref cfg_input "INPUT" and \ref cfg_include_path "INCLUDE_PAT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use_h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USE_HTAG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USE_H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USE_HTAGS tag is set to \c YES then the references to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point to the HTML generated by the \c htags(1) tool instead of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ilt-in source browser. The \c htags tool is part of GNU's global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ging system (see http://www.gnu.org/software/global/global.htm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se it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# Install the latest version of global (i.e. 4.8.6 or bet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# Enable \ref cfg_source_browser "SOURCE_BROWSER" and \c USE_HTAGS in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# Make sure the \ref cfg_input "INPUT" points to the root of the source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# Run doxygen as norm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invoke \c htags (and that will in turn invoke \c gtags), so these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available from the command line (i.e. in the search pa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ult: instead of the source browser generated by doxygen, the li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 code will now point to the output of \c ht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alphabetical_index Alphabetical index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phabetical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PHABETICAL_IND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PHABETICAL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ALPHABETICAL_INDEX tag is set to \c YES, an alphabetical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all compounds will be generated. Enable this if the project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ot of classes, structs, unions or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LS_IN_ALPHA_IND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cols_in_alpha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LS_IN_ALPHA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alphabetical index is enab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see \ref cfg_alphabetical_index "ALPHABETICAL_INDEX") then the \c COLS_IN_ALPHA_INDEX tag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specify the number of columns in which this list will be split (can be a number in the range [1..20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gnore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GNORE_PREFI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GNORE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case all classes in a project start with a common prefix, all class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put under the same header in the alphabetical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IGNORE_PREFIX tag can be used to specify a pref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or a list of prefixes) that should be ignored while generating the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html_output HTML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HTM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HTML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HTML_OUTPUT tag is used to specify where the HTML doc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ref cfg_output_directory "OUTPUT_DIRECTORY"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'&lt;code&gt;html&lt;/code&gt;'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file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FILE_EXTENS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FILE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FILE_EXTENSION tag can be used to specify the file extens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generated HTML page (for example: &lt;code&gt;.htm, .php, .asp&lt;/code&gt;). If it is left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generate files with &lt;code&gt;.html&lt;/code&gt;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HTML_HEADER &lt;dd&gt;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HEADER tag can be used to specify a user-defined 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eader file for each generated HTML p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tag is left blank doxygen will gener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ndard hea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get valid HTML the header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s any scripts and style sheets that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s, it is highly recommended to start with a default head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-w html new_header.html new_footer.html new_stylesheet.css YourConfi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n modify the file \c new_header.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markers have a special meaning inside the header and foo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\$title&lt;/code&gt;&lt;dd&gt;will be replaced with the title of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\$datetime&lt;/code&gt;&lt;dd&gt;will be replaced with current the date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\$date&lt;/code&gt;&lt;dd&gt;will be replaced with the current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\$year&lt;/code&gt;&lt;dd&gt;will be replaces with the current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\$doxygenversion&lt;/code&gt;&lt;dd&gt;will be replaced with the version of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dt&gt;&lt;code&gt;\$projectname&lt;/code&gt;&lt;dd&gt;will be replaced with th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roject (see \ref cfg_project_name "PROJECT_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\$projectnumber&lt;/code&gt;&lt;dd&gt;will be replaced with the projec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ee \ref cfg_project_number "PROJECT_NUMBER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\$projectbrief&lt;/code&gt;&lt;dd&gt;will be replaced with the project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 (see \ref cfg_project_brief "PROJECT_BRIEF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\$projectlogo&lt;/code&gt;&lt;dd&gt;will be replaced with the project 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ee \ref cfg_project_logo "PROJECT_LOGO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dt&gt;&lt;code&gt;\$treeview&lt;/code&gt;&lt;dd&gt;will be replaced with link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javascript and style sheets needed for the navigation t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(or an empty string when \ref cfg_generate_treeview "GENERATE_TREEVIEW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disabl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dt&gt;&lt;code&gt;\$search&lt;/code&gt;&lt;dd&gt;will be replaced with a link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javascript and style sheets needed for the search eng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(or an empty string when \ref cfg_searchengine "SEARCHENGIN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disabl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dt&gt;&lt;code&gt;\$mathjax&lt;/code&gt;&lt;dd&gt;will be replaced with a link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javascript and style sheets needed for the MathJax fea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or an empty string when \ref cfg_use_mathjax "USE_MATHJAX" is disabl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\$relpath^&lt;/code&gt;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\ref cfg_create_subdirs "CREATE_SUBDIRS" is enabled, the command &lt;code&gt;\$relpath^&lt;/code&gt;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produce a relative path to the root of the HTML outpu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 use &lt;code&gt;\$relpath^doxygen.css&lt;/code&gt;, to refer to the standard style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cope with differences in the layout of the header and footer that depen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figuration settings, the header can also contain special block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copied to the output or skipped depending on th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blocks have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!--BEGIN BLOCKNAME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context copied when condition BLOCKNAME h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!--END BLOCKNAME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!--BEGIN !BLOCKNAME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context copied when condition BLOCKNAME does not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!--END !BLOCKNAME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block name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DISABLE_INDEX&lt;/code&gt;&lt;dd&gt;Content within this block is copied to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\ref cfg_disable_index "DISABLE_INDEX" option is enabled (so when the index is disabl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GENERATE_TREEVIEW&lt;/code&gt;&lt;dd&gt;Content within this block is copied to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\ref cfg_generate_treeview "GENERATE_TREEVIEW" option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SEARCHENGINE&lt;/code&gt;&lt;dd&gt;Content within this block is copied to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\ref cfg_searchengine "SEARCHENGINE" option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PROJECT_NAME&lt;/code&gt;&lt;dd&gt;Content within the block is copied to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 \ref cfg_project_name "PROJECT_NAME" option is not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PROJECT_NUMBER&lt;/code&gt;&lt;dd&gt;Content within the block is copied to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 \ref cfg_project_number "PROJECT_NUMBER" option is not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PROJECT_BRIEF&lt;/code&gt;&lt;dd&gt;Content within the block is copied to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 \ref cfg_project_brief "PROJECT_BRIEF" option is not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PROJECT_LOGO&lt;/code&gt;&lt;dd&gt;Content within the block is copied to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 \ref cfg_project_logo "PROJECT_LOGO" option is not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TITLEAREA&lt;/code&gt;&lt;dd&gt;Content within this block is copied to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 title is visible at the top of each page. This is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either \ref cfg_project_name "PROJECT_NAME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\ref cfg_project_brief "PROJECT_BRIEF", \ref cfg_project_logo "PROJECT_LOGO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filled in or if both \ref cfg_disable_index "DISABLE_INDEX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ref cfg_searchengine "SEARCHENGINE" are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header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note The header is subject to change so you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ave to regenerate the default header when upgrading to a newer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FOOT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FOOTER tag can be used to specify a user-defined HTML foo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ach generated HTML p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tag is left blank doxygen will generate a standard foo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\ref cfg_html_header "HTML_HEADER" for more informati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ow to generate a default footer and what special command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inside the foo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footer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STYLESHEE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STYLESHEET tag can be used to specify a user-defined casc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yle sheet that is used by each HTML page. It can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ne-tune the look of the HTML output. If left blank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generate a default style she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yle sheet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note It is recommended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 cfg_html_extra_stylesheet "HTML_EXTRA_STYLESHEET" instead of this ta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 it is more robus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ag will in the future become obso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extra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EXTRA_STYLESHEE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EXTRA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EXTRA_STYLESHEET tag can be used to specify an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r-defined cascading style sheet that is included after the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yle sheets created by doxygen. Using this option one can overru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ertain style aspects. This is preferred over using \ref cfg_html_stylesheet "HTML_STYLESHEE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ince it does not replace the standard style sheet and is there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obust against future updates. Doxygen will copy the style sheet f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is an example stylesheet that gives the contents area a fixed wid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ground-color: #CC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: blac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gin: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v.contents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gin-bottom: 10p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dding: 12p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gin-left: 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gin-right: 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dth: 960p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ground-color: whi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rder-radius: 8px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itlearea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ground-color: whi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.footer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: 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ooter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ground-color: #AAA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extra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EXTRA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EXTRA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EXTRA_FILES tag can be used to specify one or more extra image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ther source files which should be copied to the HTML output directory.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t these files will be copied to the base HTML output directory.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$relpath^&lt;/code&gt; marker in the \ref cfg_html_header "HTML_HEADER"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ref cfg_html_footer "HTML_FOOTER" files to load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s. In the \ref cfg_html_stylesheet "HTML_STYLESHEET" file, use the file name only. Also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s will be copied as-is; there are no commands or marker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colorstyle_hu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COLORSTYLE_HU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COLOR_STYLE_H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COLORSTYLE_HUE tag controls the color of the HTML out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will adjust the colors in the stylesheet and background im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ccording to this color. Hue is specified as an angle on a colorwhe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http://en.wikipedia.org/wiki/Hue for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instance the value 0 represents red, 60 is yellow, 120 is gre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0 is cyan, 240 is blue, 300 purple, and 360 is red aga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allowed range is 0 to 35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colorstyle_s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COLORSTYLE_SA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COLORSTYLE_S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COLORSTYLE_SAT tag controls the purity (or saturation)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olors in the HTML output. For a value of 0 the output will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rayscales only. A value of 255 will produce the most vivid colo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colorstyle_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COLORSTYLE_GAMMA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COLORSTYLE_GAMMA tag controls the gamma correction appli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luminance component of the colors in the HTML output. Values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0 gradually make the output lighter, whereas values above 100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output darker. The value divided by 100 is the actual gamma appli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 80 represents a gamma of 0.8, The value 220 represents a gamma of 2.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100 does not change the gam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TIMESTAMP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HTML_TIMESTAMP tag is set to \c YES then the foot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ach generated HTML page will contain the date and time when the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as generated. Setting this to \c NO can help when comparing the outpu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e r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align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ALIGN_MEMBE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ALIGN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TML_ALIGN_MEMBERS tag is set to \c YES, the members of cla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or namespaces will be aligned in HTML using tables. If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NO a bullet list will b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b&gt;Note: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is tag to \c NO will become obsolete in the future, since I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nt to support and test the aligned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dynamic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DYNAMIC_SECTIO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DYNAMIC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TML_DYNAMIC_SECTIONS tag is set to \c YES then the generated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will contain sections that can be hidden and shown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ge has loa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index_num_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NUM_INDEX_ENTRI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NUM_INDEX_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th \c HTML_INDEX_NUM_ENTRIES one can control the preferred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tries shown in the various tree structured indices initially;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n expand and collapse entries dynamically later on. Doxygen will exp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tree to such a level that at most the specified number of entri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isible (unless a fully collapsed tree already exceeds this amount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 setting the number of entries 1 will produce a full collapsed tre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fault. 0 is a special value representing an infinite number of ent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will result in a full expanded tree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doc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DOCSE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DOC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DOCSET tag is set to \c YES, additional inde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be generated that can be used as inpu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http://developer.apple.com/tools/xcode/"&gt;Apple's Xcod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rated development environment&lt;/a&gt;, introduced with OSX 10.5 (Leopa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reate a documentation set, doxygen will generate a Make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ML output directory. Running \c make will produce the docset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rectory and running &lt;code&gt;make install&lt;/code&gt; will install the docse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~/Library/Developer/Shared/Documentation/DocSets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that Xcode will find it at startup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http://developer.apple.com/tools/creatingdocsetswithdoxyge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article&lt;/a&gt;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docset_feed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CSET_FEED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CSET_FEED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\ref cfg_generate_docset "GENERATE_DOCSET" tag is set to \c YES, this tag determine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ed. A documentation feed provides an umbrella under which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 sets from a single provider (such as a company or product suit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grou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cset_bundle_i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CSET_BUNDLE_I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\ref cfg_generate_docset "GENERATE_DOCSET" tag is set to \c YES, this tag specifies a str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uniquely identify the documentation set bundle. This sh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verse domain-name style string, e.g. &lt;code&gt;com.mycompany.MyDocSet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append &lt;code&gt;.docset&lt;/code&gt; to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cset_publisher_i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CSET_PUBLISHER_I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ref cfg_generate_docset "GENERATE_DOCSET" tag is set to \c YES \c DOCSET_PUBLISHER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g specifies a string that should uniquely ident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cumentation publisher. This should be a reverse domain-name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, e.g. com.mycompany.MyDocSet.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cset_publish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CSET_PUBLISHER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 DOCSET_PUBLISHER_NAME tag identifies the documentation publis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html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HTMLHELP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HTML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HELP tag is set to \c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generates three additional HTML index fil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index.hhp, \c index.hhc, and \c index.hhk. The \c index.hhp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ject file that can be rea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http://www.microsoft.com/en-us/download/details.aspx?id=2113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rosoft's HTML Help Workshop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HTML Help Workshop contains a compiler that can convert all HTML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by doxygen into a single compiled HTML file (`.chm`).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ML files are now used as the Windows 98 help format, and will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ld Windows help format (`.hlp`) on all Windows platforms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ressed HTML files also contain an index, a table of cont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you can search for wor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TML workshop also contains a viewer for compressed HTM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chm_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HM_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HM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ref cfg_generate_htmlhelp "GENERATE_HTMLHELP" tag is set to \c YES, the \c CHM_FILE ta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used to specify the file name of the resulting `.chm` fil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add a path in front of the file if the result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to the html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hhc_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HC_LOCAT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HC_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ref cfg_generate_htmlhelp "GENERATE_HTMLHELP" tag is set to \c YES, the \c HHC_LOCATION ta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to specify the location (absolute path including file name)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TML help compiler (\c hhc.exe). If non-empty doxygen will try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TML help compiler on the generated \c index.hh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chi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CHI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ref cfg_generate_htmlhelp "GENERATE_HTMLHELP" tag is set to \c YES, the \c GENERATE_CHI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s if a separate `.chi` index file is generated (\c YES) 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should be included in the master `.chm` file (\c N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hm_index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HM_INDEX_ENCOD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HM_INDEX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ref cfg_generate_htmlhelp "GENERATE_HTMLHELP" tag is set to \c YES, the \c CHM_INDEX_ENCO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used to encode HtmlHelp index (\c hhk), content (\c hhc) and projec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t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binary_to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BINARY_TO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BINARY_T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ref cfg_generate_htmlhelp "GENERATE_HTMLHELP" tag is set to \c YES, the \c BINARY_TOC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s whether a binary table of contents is generated (\c YES)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 table of contents (\c NO) in the .ch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oc_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OC_EXPAN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OC_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TOC_EXPAND flag can be set to \c YES to add extra item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roup members to the table of contents of the HTML help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o the tree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qh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QHP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QH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QHP tag is set to \c YES and both \ref cfg_qhp_namespace "QHP_NAMESPA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\ref cfg_qhp_virtual_folder "QHP_VIRTUAL_FOLDER" are set, an additional index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generated that can be used as input for Qt's qhelp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generate a Qt Compressed Help (`.qch`) of the generated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qch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CH_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QCH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ref cfg_qhg_location "QHG_LOCATION" tag is specified, the \c QCH_FILE ta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 to specify the file name of the resulting `.qch`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th specified is relative to the HTML output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qhp_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HP_NAMESPAC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QHP_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QHP_NAMESPACE tag specifies the namespace to use when gen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t Help Project output. For more information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http://qt-project.org/doc/qt-4.8/qthelpproject.html#namespace"&gt;Qt Help Project / Namespace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qhp_virtual_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HP_VIRTUAL_FOLD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QHP_VIRTUAL_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QHP_VIRTUAL_FOLDER tag specifies the namespace to us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ing Qt Help Project output. For more information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http://qt-project.org/doc/qt-4.8/qthelpproject.html#virtual-folders"&gt;Qt Help Project / Virtual Folders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qhp_cust_filt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HP_CUST_FILTER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QHP_CUST_FILT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\c QHP_CUST_FILTER_NAME is set, it specifies the name of a custom filter to add. For more information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 href="http://qt-project.org/doc/qt-4.8/qthelpproject.html#custom-filters"&gt;Qt Help Project / Custom Filters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qhp_cust_filter_att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HP_CUST_FILTER_ATT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QHP_CUST_FILTER_ATT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 QHP_CUST_FILTER_ATTRIBUTES tag specifies the list of the attributes of the custom filter to ad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ore information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 href="http://qt-project.org/doc/qt-4.8/qthelpproject.html#custom-filters"&gt;Qt Help Project / Custom Filters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qhp_sect_filter_att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HP_SECT_FILTER_ATT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QHP_SECT_FILTER_ATT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 QHP_SECT_FILTER_ATTRS tag specifies the list of the attributes this project's filter section ma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 href="http://qt-project.org/doc/qt-4.8/qthelpproject.html#filter-attributes"&gt;Qt Help Project / Filter Attributes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qhg_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HG_LOCAT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QHG_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ref cfg_generate_qhp "GENERATE_QHP" tag is set to \c YES, the \c QHG_LOCATION ta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 to specify the location of Qt's qhelp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n-empty doxygen will try to run qhelpgenerator on th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.qhp`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eclipse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ECLIPSEHELP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ECLIPSE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GENERATE_ECLIPSEHELP tag is set to \c YES, additional index fil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be generated, which together with the HTML files, form an `Eclipse`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lug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install this plugin and make it available under the help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enu in `Eclipse`, the contents of the directory containing the HTML and X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s needs to be copied into the plugins directory of eclipse. Th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directory within the plugins directory should be the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ref cfg_eclipse_doc_id "ECLIPSE_DOC_ID"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copying `Eclipse` needs to be restarted before the help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clipse_doc_i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CLIPSE_DOC_I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CLIPSE_DOC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unique identifier for the `Eclipse` help plugin. When installing the plu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directory name containing the HTML and XML files should also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name. Each documentation set should have its own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isable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ISABLE_IND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ISABLE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full control over the layout of the generated HTML pag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ght be necessary to disable the index and replace it with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DISABLE_INDEX tag can be used to turn on/off the condensed index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 of each page. A value of \c NO (the default) enables the index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alue \c YES disables it. Since the tabs have the same information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avigation tree you can set this option to \c NO if you already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 cfg_generate_treeview "GENERATE_TREEVIEW"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num_values_per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NUM_VALUES_PER_LIN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NUM_VALUES_PER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et the number of enum values (range [0,1..20]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t doxygen will group on one line in the generated HTML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a value of 0 will completely suppress the enum valu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aring in the overview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re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REEVIEW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RE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GENERATE_TREEVIEW tag is used to specify whether a tree-lik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cture should be generated to display hierarchic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tag value is set to \c YES, a side panel will b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ing a tree-like index structure (just like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generated for HTML Help). For this to work a browser tha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vaScript, DHTML, CSS and frames is required (i.e. any modern brows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 users are probably better off using the HTML help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a custom stylesheets (see \ref cfg_html_extra_stylesheet "HTML_EXTRA_STYLESHEET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can further \ref doxygen_finetune "fine-tune" the look of the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n example, the default style sheet generated by doxygen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that shows how to put an image at the root of the tree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ref cfg_project_name "PROJECT_NAM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reeview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REEVIEW_WID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REEVIEW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treeview is enabled (see \ref cfg_generate_treeview "GENERATE_TREEVIEW") then this ta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set the initial width (in pixels) of the frame in which the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_links_in_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_LINKS_IN_WINDOW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_LINKS_IN_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 the \c EXT_LINKS_IN_WINDOW option is set to \c YES doxygen will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nks to external symbols imported via tag files in a separat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ormula_fo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ORMULA_FONTSIZ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ORMULA_FO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is tag to change the font size of \f$\mbox{\LaTeX}\f$ formula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images in the HTML documentation. The default is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change the font size after a successful doxygen run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manually remove any `form_*.png` images from the 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directory to force them to be re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ormula_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ORMULA_TRANSPAREN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ORMULA_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 the \c FORMULA_TRANPARENT tag to determine whether or not the im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erated for formulas are transparent PNGs. Transparent PNG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 supported properly for IE 6.0, but are supported on all modern brows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 that when changing this option you need to delete any `form_*.png`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the HTML output before the changes have eff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use_mathja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USE_MATHJA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USE_MATHJ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able the \c USE_MATHJAX option to render \f$\mbox{\LaTeX}\f$ formulas using MathJ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see http://www.mathjax.org) which uses client side Javascript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ndering instead of using prerendered bitmaps. Use this if you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ave \f$\mbox{\LaTeX}\f$ installed or if you want to formulas look prettier in the 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utput. When enabled you may also need to install MathJax separate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figure the path to it using the \ref cfg_mathjax_relpath "MATHJAX_RELPATH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thjax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THJAX_FORMA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THJAX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 MathJax is enabled you can set the default output format to be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MathJax output. Supported types are HTML-CSS, NativeMML (i.e. MathML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VG. The default value is HTML-CSS, which is slower, but has the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patibility.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docs.mathjax.org/en/latest/output.html"&gt;the MathJax sit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thjax_cod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THJAX_CODE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THJAX_COD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MATHJAX_CODEFILE tag can be used to specify a file with javascri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ieces of code that will be used on startup of the MathJax c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docs.mathjax.org/en/latest/output.html"&gt;the MathJax sit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details.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n example to disable the "Math Renderer" menu item in the "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s" menu of MathJ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JAX_CODEFILE = disableRend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in the file \c disableRender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hJax.Hub.Config(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Settings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Renderer: 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thjax_rel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THJAX_REL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THJAX_REL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 MathJax is enabled you need to specify the location relativ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TML output directory using the \c MATHJAX_RELPATH option. The dest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rectory should contain the `MathJax.js` script. For instance, if the \c mathj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rectory is located at the same level as the HTML output directory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MATHJAX_RELPATH should be &lt;code&gt;../mathjax&lt;/code&gt;. The default value poin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MathJax Content Delivery Network so you can quickly see the result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stalling MathJax.  However, it is strongly recommended to install a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of MathJax from http://www.mathjax.org before deploy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thjax_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THJAX_EXTENSIO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THJAX_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MATHJAX_EXTENSIONS tag can be used to specify one or MathJax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s that should be enabled during MathJax rendering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JAX_EXTENSIONS     = TeX/AMSmath TeX/AMS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earch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EARCHENGIN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EARCHENG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\c SEARCHENGINE tag is enabled doxygen will generate a search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the HTML output. The underlying search engine uses javascri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DHTML and should work on any modern browser. Note that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TML help (\ref cfg_generate_htmlhelp "GENERATE_HTMLHELP"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t help (\ref cfg_generate_qhp "GENERATE_QHP"), or doc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\ref cfg_generate_docset "GENERATE_DOCSET") there is already a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unction so this one should typically be disabled. For large proj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javascript based search engine can be slow, then enab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ref cfg_server_based_search "SERVER_BASED_SEARCH" may provi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tter solu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possible to search using the keyboa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jump to the search box use `&lt;access key&gt; + S` (what the `&lt;access key&gt;`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s on the OS and browser, but it is typically `&lt;CTRL&gt;`, `&lt;ALT&gt;`/`&lt;option&gt;`, or bo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side the search box use the `&lt;cursor down key&gt;` to jump into the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s window, the results can be navigated using the `&lt;cursor keys&gt;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 `&lt;Enter&gt;` to select an item or `&lt;escape&gt;` to cancel the search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ter options can be selected when the cursor is inside the search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y pressing `&lt;Shift&gt;+&lt;cursor down&gt;`. Also here use the `&lt;cursor keys&gt;`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 a filter and `&lt;Enter&gt;` or `&lt;escape&gt;` to activate or cancel the filter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erver_based_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ERVER_BASED_SEARC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ERVER_BASED_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\c SERVER_BASED_SEARCH tag is enabled the search engin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emented using a web server instead of a web client using Javascrip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two flavours of web server based searching depend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cfg_external_search "EXTERNAL_SEARCH" setting. When disab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will generate a PHP script for searching and an index fil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script. When \ref cfg_external_search "EXTERNAL_SEARCH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abled the indexing and searching needs to be provided by external too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ref extsearch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ernal_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ERNAL_SEARC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ERNAL_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\c EXTERNAL_SEARCH is enabled doxygen will no longer generate the PH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ipt for searching. Instead the search results are written to an XML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needs to be processed by an external indexer. Doxygen will invok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rnal search engine pointed to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cfg_searchengine_url "SEARCHENGINE_URL" option to ob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arch results. See the section \ref extsearch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earchengine_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EARCHENGINE_UR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EARCHENGINE_UR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c SEARCHENGINE_URL should point to a search engine hosted by a web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will returned the search results when \ref cfg_external_search "EXTERNAL_SEARCH"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nabled.  See the section \ref extsearch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earchdata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EARCHDATA_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EARCHDATA_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\ref cfg_server_based_search "SERVER_BASED_SEARCH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cfg_external_search "EXTERNAL_SEARCH" are both enabled the uninde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 data is written to a file for indexing by an external tool.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SEARCHDATA_FILE tag the name of this file can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`searchdata.xml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external_search_id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ERNAL_SEARCH_I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ERNAL_SEARCH_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\ref cfg_server_based_search "SERVER_BASED_SEARCH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cfg_external_search "EXTERNAL_SEARCH" are both enabl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 EXTERNAL_SEARCH_ID tag can be used as an identifier for the project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ful in combination with \ref cfg_extra_search_mappings "EXTRA_SEARCH_MAPPINGS"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arch through multiple projects and redirect the results back to the right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_search_mapp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_SEARCH_MAPPING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_SEARCH_MAPP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c EXTRA_SEARCH_MAPPINGS tag can be used to enable searching through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jects other than the one defined by this configuration file, but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added to the same external search index. Each project needs to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que id set via \ref cfg_external_search_id "EXTERNAL_SEARCH_ID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arch mapping then maps the id of to a relative location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can be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rmat i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A_SEARCH_MAPPINGS = tagname1=loc1 tagname2=loc2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latex_output LaTeX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LATEX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\f$\mbox{\LaTeX}\f$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LATEX_OUTPUT tag is used to specify where the \f$\mbox{\LaTeX}\f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ref cfg_output_directory "OUTPUT_DIRECTORY"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'`latex`'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CMD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LATEX_CMD_NAME tag can be used to specify the \f$\mbox{\LaTeX}\f$ command name to be invok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'latex' will be used as the default command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when enabling \ref cfg_use_pdflatex "USE_PDFLATEX" this option is only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ing bitmaps for formulas in the HTML output, but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Makefile that is written to the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keind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KEINDEX_CMD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KEIND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MAKEINDEX_CMD_NAME tag can be used to specify the command n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erate index for \f$\mbox{\LaTeX}\f$. If left blank '`makeindex`' will be used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comman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mpact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MPACT_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MPACT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OMPACT_LATEX tag is set to \c YES doxygen generates more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$\mbox{\LaTeX}\f$ documents. This may be useful for small projects and may hel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some trees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ape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APER_TYP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APE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APER_TYPE tag can be used to set the paper type tha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y the printer. Possible values a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a4&lt;/code&gt; (210 x 297 m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letter&lt;/code&gt; (8.5 x 11 inch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legal&lt;/code&gt; (8.5 x 14 inch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executive&lt;/code&gt; (7.25 x 10.5 inch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/ul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\c a4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_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_PACKAG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_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EXTRA_PACKAGES tag can be used to specify one or more \f$\mbox{\LaTeX}\f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age names that should be included in the \f$\mbox{\LaTeX}\f$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get the times font for instance you can spec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_PACKAGES =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no extra packages will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HEAD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LATEX_HEADER tag can be used to specify a personal \f$\mbox{\LaTeX}\f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eader for the generated \f$\mbox{\LaTeX}\f$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header should contain everything until the first chap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it is left blank doxygen will gener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ndard header. See section \ref doxygen_usage for information on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 doxygen write the default header to a separa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use a user-defined header if you know what you are do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ommands have a special meaning inside the h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\$title&lt;/code&gt;, &lt;code&gt;\$datetime&lt;/code&gt;, &lt;code&gt;\$date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doxygenversion&lt;/code&gt;, &lt;code&gt;\$projectnam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projectnumber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will replace them by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tle of the page, the current date and time, only the current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ersion number of doxygen, the project name (see \ref cfg_project_name "PROJECT_NAME")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ct number (see \ref cfg_project_number "PROJECT_NUMBER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FOOT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LATEX_FOOTER tag can be used to specify a personal \f$\mbox{\LaTeX}\f$ foo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generated \f$\mbox{\LaTeX}\f$ document. The footer should contain everything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last chapter. If it is left blank doxygen will gener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 foo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use a user-defined footer if you know what you are do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extra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EXTRA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EXTRA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LATEX_EXTRA_FILES tag can be used to specify one or more extra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other source files which should be copied to the \f$\mbox{\LaTeX}\f$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files will be copied as-is; there are no commands or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d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DF_HYPERLINK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D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PDF_HYPERLINKS tag is set to \c YES, the \f$\mbox{\LaTeX}\f$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generated is prepared for conversion to PDF (using \c ps2pdf or \c pdflatex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DF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links (just like the HTML output) instead of page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akes the output suitable for online browsing using a PDF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use_pdf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USE_PDF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PDFLA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LATEX_PDFLATEX tag is set to \c YES, doxygen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pdflatex to generate the PDF file directly from the \f$\mbox{\LaTeX}\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batch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BATCHMOD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BATCH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LATEX_BATCHMODE tag is set to \c YES, doxygen will add the \c \\batch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and to the generated \f$\mbox{\LaTeX}\f$ files. Thi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struct \f$\mbox{\LaTeX}\f$ to keep running if errors occur,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king the user for help. This option is also used when generating formul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latex_bib_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BIB_STY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BIB_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LATEX_BIB_STYLE tag can be used to specify the style to us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ibliography, e.g. \c plainnat, or \c ieeetr. The default sty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plain. See http://en.wikipedia.org/wiki/BibTeX and \ref cmdcite "\\ci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hide_ind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HIDE_INDIC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HIDE_IND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\c LATEX_HIDE_INDICES is set to \c YES then doxygen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clude the index chapters (such as File Index, Compound Index, etc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the outp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source_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\c LATEX_SOURCE_COD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\c LATEX_SOURCE_CODE is set to \c YES then doxygen will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urce code with syntax highlighting in the \f$\mbox{\LaTeX}\f$ out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 that which sources are shown also depends on other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as \ref cfg_source_browser "SOURCE_BROWS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rtf_output RTF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RT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RTF tag is set to \c YES doxygen will generate RTF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TF output is optimized for Word 97 and may not look too pret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readers/ed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tf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TF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RTF_OUTPUT tag is used to specify where the RTF doc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ref cfg_output_directory "OUTPUT_DIRECTORY"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'`rtf`'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mpact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MPACT_RT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MPACT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OMPACT_RTF tag is set to \c YES doxygen generates more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F documents. This may be useful for small projects and may hel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some trees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t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HYPERLINK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T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RTF_HYPERLINKS tag is set to \c YES, the RTF that i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ontain hyperlink fields. The RTF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links (just like the HTML output) instead of page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akes the output suitable for online browsing using Word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 compatible reader that support thos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Pad (write) and others do not support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rtf_stylesheet_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STYLESHEET_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TF_STYLESHEET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d stylesheet definitions from file. Syntax is similar to doxyge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 file, i.e. a series of assignments. You only have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acements, missing definitions are set to their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style sheet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tf_extensions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EXTENSIONS_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optional variables used in the generation of an RTF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ntax is similar to doxygen's config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template extensions file can be generat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doxygen -e rtf extensionFile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man_output Man page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MA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MAN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man pages for classes an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n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N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N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N_OUTPUT tag is used to specify where the man page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ref cfg_output_directory "OUTPUT_DIRECTORY"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'`man`'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directory \c man3 will be created inside the directory spec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MAN_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n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N_EXTENS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X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N_EXTENSION tag determines the extension that i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d man pages (default is the subroutine's section .3).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nual section does not start with a number, the number 3 is prep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ot (.) at the beginning of the \c MAN_EXTENSION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n_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MAN_LINKS &lt;d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N_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MAN_LINKS tag is set to \c YES and doxygen generates man outpu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n it will generate one additional man file for each entity documen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real man page(s). These additional files only source the real man p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ut without them the man command would be unable to find the correct p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\c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xml_output XML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XM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X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XML tag is set to \c YES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n XML file that captures the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ode including all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x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XML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X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XML_OUTPUT tag is used to specify where the XML pages will be 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a relative path is entered the value of \ref cfg_output_directory "OUTPUT_DIRECTORY"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'`xml`'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xml_schem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XML_SCHEMA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XML_SCHE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XML_SCHEMA tag can be used to specify a XML schem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can be used by a validating XML parser to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 of the XM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xml_dt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XML_DT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XML_D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XML_DTD tag can be used to specify a XML DT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can be used by a validating XML parser to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 of the XM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xml_program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XML_PROGRAMLIST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XML_PROGRAM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XML_PROGRAMLISTING tag is set to \c YES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mp the program listings (including 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ross-referencing information) to the XML output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abling this will significantly increase the size of the XML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ocbook_output Docbook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doc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DOCBOOK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DOC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\c GENERATE_DOCBOOK tag is set to \c YES doxygen will generate Docbook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used to generate PD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cbook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CBOOK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CBOOK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c DOCBOOK_OUTPUT tag is used to specify where the Docbook pages will be 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relative path is entered the value of \ref cfg_output_directory "OUTPUT_DIRECTORY" will be pu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 of it. If left blank '`docbook`'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autogen_output AUTOGEN_DEF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autogen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AUTOGEN_D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AUTOGEN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AUTOGEN_DEF tag is set to \c YES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n AutoGen Definitions (see http://autogen.sf.net)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captures the structure of the code includ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. Note that this feature is still experim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incomplete at the mo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perlmod_output PERLMOD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perl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PERLMO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PERL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PERLMOD tag is set to \c YES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 Perl module file that captures the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ode including all documentation. Note tha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e is still experimental and incomplet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erlmod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ERLMOD_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ERLMOD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PERLMOD_LATEX tag is set to \c YES doxygen will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necessary Makefile rules, Perl scripts and \f$\mbox{\LaTeX}\f$ code to be 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generate PDF and DVI output from the Perl module outp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erlmod_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ERLMOD_PRETTY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ERLMOD_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PERLMOD_PRETTY tag is set to \c YES the Perl module outpu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icely formatted so it can be parsed by a human reader.  This is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to understand what is going on. On the other hand,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is set to \c NO the size of the Perl module output will be much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Perl will parse it just the s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erlmod_makevar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ERLMOD_MAKEVAR_PREFI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ERLMOD_MAKEVAR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names of the make variables in the generated `doxyrules.make`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re prefixed with the string contained in \c PERLMOD_MAKEVAR_PREFI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useful so different `doxyrules.make` files included b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akefile` don't overwrite each other's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prepro Preprocessor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nable_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NABLE_PREPROCESS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NABLE_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NABLE_PREPROCESSING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luate all C-preprocessor directives found in the sources an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cro_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CRO_EXPANS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CRO_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MACRO_EXPANSION tag is set to \c YES doxygen will expand all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ames in the source code. If set to \c NO (the default) only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ilation will be performed. Macro expansion can be done in a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 by setting \ref cfg_expand_only_predef "EXPAND_ONLY_PREDEF"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pand_only_pr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PAND_ONLY_PRED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PAND_ONLY_PR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PAND_ONLY_PREDEF and \ref cfg_macro_expansion "MACRO_EXPANSION" tags are both set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he macro expansion is limited to the macros spec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 cfg_predefined "PREDEFINED" and \ref cfg_expand_as_defined "EXPAND_AS_DEFINED" t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earch_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EARCH_INCLUD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SEARCH_INCLU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EARCH_INCLUDES tag is set to \c YES (the default) the include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\ref cfg_include_path "INCLUDE_PATH" will be searched if a \c \#include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clud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CLUD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NCLUDE_PATH tag can be used to specify one or more directo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include files that are not input files but should be proc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e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clude_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_FIL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CLUDE_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can use the \c INCLUDE_FILE_PATTERNS tag to specify one or more wild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tterns (like `*.h` and `*.hpp`) to filter out the header-fil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rectories. If left blank, the patterns specified with \ref cfg_file_patterns "FILE_PATTERNS"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EDEFINE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REDEFINED tag can be used to specify one or more macro na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defined before the preprocessor is started (similar to the `-D`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gcc). The argument of the tag is a list of macro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name&lt;/code&gt; or &lt;code&gt;name=definition&lt;/code&gt; (no space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efinition and the \c "=" are omitted,  \c "=1" is assumed.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acro definition from being undefined via \c \#undef or recursively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&lt;code&gt;:=&lt;/code&gt; operator instead of the \c =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pand_as_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PAND_AS_DEFINE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PAND_AS_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ref cfg_macro_expansion "MACRO_EXPANSION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 cfg_expand_only_predef "EXPAND_ONLY_PREDEF" tags are set to \c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ag can be used to specify a list of macro names that should be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cro definition that is found in the sources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\ref cfg_predefined "PREDEFINED" tag if you want to use a different macro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kip_function_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KIP_FUNCTION_MACRO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KIP_FUNCTION_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SKIP_FUNCTION_MACROS tag is set to \c YES (the default)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's preprocessor will remove all function-like macros that are al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 a line, have an all uppercase name, and do not end with a semicol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ch function macros are typ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d for boiler-plate code, and will confuse the parser if not remo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extref External referenc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a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TAGFILES &lt;d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A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TAGFILES tag can be used to specify one or more ta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\ref external for more information about the use of ta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tag file must have an uniqu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here the name does \e not include the pa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tag file is not located in the directory in which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un, you must also specify the path to the tagfil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AG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file name is specified after \c GENERATE_TAGFILE, doxygen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ag file that is based on the input files it 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section \ref external for more information about the usa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lexte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LEXTERNAL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LEXTE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ALLEXTERNALS tag is set to \c YES all external class will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class index. If set to \c NO only the inherited external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ernal_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ERNAL_GROUP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ERNAL_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TERNAL_GROUPS tag is set to \c YES all external groups will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modules index. If set to \c NO, only the current project's group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ernal_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ERNAL_PAG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ERNAL_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EXTERNAL_PAGES tag is set to \c YES all external pages will be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the related pages index. If set to \c NO, only the current projec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ges will be lis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erl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ERL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ERL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ERL_PATH should be the absolute path and name of the perl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er (i.e. the result of '&lt;tt&gt;which perl&lt;/tt&gt;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dot Do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lass_dia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LASS_DIAGRAM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LASS_DIA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LASS_DIAGRAMS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 class diagram (in HTML and \f$\mbox{\LaTeX}\f$) for classes with ba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er classes. Setting the tag to \c NO turns the diagrams off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ption also works with \ref cfg_have_dot "HAVE_DOT" disabled, but it is recommen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 and use \c dot, since it yields more powerful graph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scgen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SCGEN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SCGEN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can define message sequence charts within doxygen comments using the \ref cmdmsc "\\msc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and. Doxygen will then run the &lt;a href="http://www.mcternan.me.uk/mscgen/"&gt;mscgen tool&lt;/a&gt;)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duce the chart and insert it in the documentation. The &lt;code&gt;MSCGEN_PATH&lt;/code&gt; tag allows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pecify the directory where the mscgen tool resides. If left empty the tool is assum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found in the default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AVE_DO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et the \c HAVE_DOT tag to \c YES then doxygen will assume the \c dot to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vailable from the \c path. This tool is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a href=" http://www.graphviz.org/"&gt;Graphviz&lt;/a&gt;, a 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isualization toolkit from AT\&amp;T and Lucent Bell Labs. The other optio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ction have no effect if this option is set to \c NO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num_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NUM_THREAD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NUM_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DOT_NUM_THREADS specifies the number of \c dot invocations doxyge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lowed to run in parallel. When set to \c 0 (the default) doxyg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ase this on the number of processors available in the system. You can se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plicitly to a value larger than 0 to get control over the bal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tween CPU load and processing spe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fon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FONT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FON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y default doxygen will use the Helvetica font for all dot fil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genera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 you want a differently looking font you can specify the font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ing \c DOT_FONTNAME. You need to make sure dot is able to find the fo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ich can be done by putting it in a standard location or by set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DOTFONTPATH environment variable or by setting \ref cfg_dot_fontpath "DOT_FONTPATH"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rectory containing the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fo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FONTSIZ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 DOT_FONTSIZE tag can be used to set the size of the font of dot 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ault size is 10p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FONT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y default doxygen will tell \c dot to use the output directory to look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FreeSans.ttf font (which doxygen will put there itself). If you specif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fferent font using \ref cfg_dot_fontname "DOT_FONTNAME" you can set the path where \c d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find it using this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lass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LASS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LASS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LASS_GRAPH and \ref cfg_have_dot "HAVE_DOT" tags are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enerate a graph for each documented class showing the dir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direct inheritance relations. Setting this tag to \c YES will fo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ref cfg_class_diagrams "CLASS_DIAGRAMS" tag to \c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llaboration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LLABORATION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LLABORATION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OLLABORATION_GRAPH and \ref cfg_have_dot "HAVE_DOT" are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enerate a graph for each documented class showing the dir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rect implementation dependencies (inheritance, containm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references variables) of the class with other documente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roup_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ROUP_GRAPH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ROUP_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ROUP_GRAPHS and \ref cfg_have_dot "HAVE_DOT" tags are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enerate a graph for groups, showing the direct groups depend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uml_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UML_LOOK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UML_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UML_LOOK tag is set to \c YES doxygen will generate inherit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laboration diagrams in a style similar to the OMG's Unified Mod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uml_limit_num_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UML_LIMIT_NUM_FIELD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UML_LIMIT_NUM_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ref cfg_uml_look "UML_LOOK" tag is enabled, the fields and methods are shown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lass node. If there are many fields or methods and many nod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raph may become too big to be useful. The \c UML_LIMIT_NUM_FIEL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reshold limits the number of items for each type to make the siz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ageable. Set this to 0 for no limit. Note that the threshol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eded by 50% before the limit is enforced. So when you set the thres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10, up to 15 fields may appear, but if the number exceeds 15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tal amount of fields shown is limited to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emplate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EMPLATE_RELATIO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EMPLATE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TEMPLATE_RELATIONS and \ref cfg_have_dot "HAVE_DOT" tags are set to \c YE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show the relations between templates and their in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undoc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UNDOC_RELATIO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UNDOC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YES, the inheritance and collaboration graphs will 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heritance and usage relations if the target is 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is not a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clude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INCLUDE_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ref cfg_enable_preprocessing "ENABLE_PREPROCESSING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 cfg_search_includes "SEARCH_INCLUDES", \ref cfg_include_graph "INCLUDE_GRAPH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\ref cfg_have_dot "HAVE_DO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s are set to \c YES then doxygen will generate a graph for each documen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ing the direct and indirect include dependencies of the file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cluded_by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D_BY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INCLUDED_BY_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ref cfg_enable_preprocessing "ENABLE_PREPROCESSING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 cfg_search_includes "SEARCH_INCLUDES", \ref cfg_include_graph "INCLUDED_BY_GRAPH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 cfg_have_dot "HAVE_DOT" tags are set to \c YES then doxygen will generate a graph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ed header file showing the documented files that directly or in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all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ALL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ALL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CALL_GRAPH and \ref cfg_have_dot "HAVE_DOT" tags are set to \c YES then doxyg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erate a call dependency graph for every global function or class metho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enabling this option will significantly increase the time of a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 in most cases it will be better to enable call graphs for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only using the \ref cmdcallgraph "\\callgraph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aller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ALLER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ALLER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CALLER_GRAPH and \ref cfg_have_dot "HAVE_DOT" tags are set to \c YES then doxyg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erate a caller dependency graph for every global function or class metho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enabling this option will significantly increase the time of a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 in most cases it will be better to enable caller graphs for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only using the \ref cmdcallergraph "\\callergraph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raphical_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RAPHICAL_HIERARCHY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RAPHICAL_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GRAPHICAL_HIERARCHY and \ref cfg_have_dot "HAVE_DOT" tags are set to \c YE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graphical hierarchy of all classes instead of a textual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irectory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IRECTORY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IRECTORY_GRAPH</w:t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DIRECTORY_GRAPH, and \ref cfg_have_dot "HAVE_DOT" options ar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\c YES then doxygen will show the dependencies a directory has on other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 graphical way. The dependency relations are determined by the \c \#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ions between the files in th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dot_graph_max_n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GRAPH_MAX_NOD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GRAPH_MAX_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DOT_GRAPH_MAX_NODES tag can be used to set the maximum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des that will be shown in the graph. If the number of nodes in a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comes larger than this value, doxygen will truncate the graph,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sualized by representing a node as a red box. Note that doxygen if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direct children of the root node in a graph is already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DOT_GRAPH_MAX_NODES then the graph will not be shown at all. Also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e size of a graph can be further restricted by \ref cfg_max_dot_graph_depth "MAX_DOT_GRAPH_DEPT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x_dot_graph_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X_DOT_GRAPH_DEP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X_DOT_GRAPH_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MAX_DOT_GRAPH_DEPTH tag can be used to set the maximum depth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s generated by \c dot. A depth value of 3 means that only nodes reach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root by following a path via at most 3 edges will be shown.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lay further from the root node will be omitted. Note that set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to 1 or 2 may greatly reduce the computation time needed for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 bases. Also note that the size of a graph can be further restri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 cfg_dot_graph_max_nodes "DOT_GRAPH_MAX_NODES". Using a depth of 0 means no depth restriction (the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imag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IMAGE_FORMA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IMAG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DOT_IMAGE_FORMAT tag can be used to set the image format of the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by \c dot. Possible values are \c svg, \c png, \c jpg, or \c gi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png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note If you choose \c svg you need to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 cfg_html_file_extension "HTML_FILE_EXTENSION" to \c xhtml in order to make the SV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sible in IE 9+ (other browsers do not have this require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teractive_sv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TERACTIVE_SV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\ref cfg_dot_image_format "DOT_IMAGE_FORMAT" is set to \c svg, then this option can be set to \c Y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able generation of interactive SVG images that allow zooming and pann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 that this requires a modern browser other than Internet Explor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ed and working are Firefox, Chrome, Safari, and Ope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note For IE 9+ you need to set \ref cfg_html_file_extension "HTML_FILE_EXTENSION" to xhtml in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ake the SVG files visible. Older versions of IE do not have SVG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the path where the \c dot tool can be fou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left blank, it is assumed the \c dot tool can be found in the \c pa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file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FILE_DI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FILE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one or more directori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dot files that are included in the documentation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 cmddotfile "\\dotfile"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scfile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SCFILE_DI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SCFILE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one or more directori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msc files that are included in the documentation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 cmdmscfile "\\mscfile"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TRANSPAREN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\c DOT_TRANSPARENT tag to \c YES to generate images with a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ackground. This is disabled by default, because dot on Windows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m to support this out of the box. Warning: Depending on the platform us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abling this option may lead to badly anti-aliased labels on the edg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graph (i.e. they become hard to read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multi_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MULTI_TARGET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MULTI_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\c DOT_MULTI_TARGETS tag to \c YES allow dot to generate multipl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in one run (i.e. multiple -o and -T options on the command line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s \c dot run faster, but since only newer versions of \c dot (&gt;1.8.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 this, this feature is disabled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generate_leg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LEGEN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LEGEND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 legend page explaining the meaning of the various box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s in the dot generated 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CLEANUP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\c DOT_CLEANUP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intermediate dot files that are used to generate the various 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ampl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se you have a simple project consisting of two files: a sourc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example.cc and a header file \c example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 minimal configuration file is as simple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= example.cc examp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ming the example makes use of Qt classes and \c perl is 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&lt;code&gt;/usr/bin&lt;/code&gt;, a more realistic configuration fil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=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= example.cc examp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        = qt.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L_PATH        = /usr/local/bin/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NGINE    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nerate the documentation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stack.nl/~dimitri/qdbttabular/index.html"&gt;QdbtTabular&lt;/a&gt;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used the following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= QdbtTa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DIRECTORY =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= examples/examples.doc 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PATTERNS    = *.cc *.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_PATH     =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        = qt.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L_PATH        = /usr/bin/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NGINE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enerate the Qt-1.44 documentation from the sources, you coul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nfig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    =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DIRECTORY     = q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MEMBERS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CLASSES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_PREPROCESSING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_EXPANSION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ONLY_PREDEF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_INCLUDES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_PATH_NAMES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_FROM_PATH      = $(QTDIR)/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          = USE_TEMPLATECLASS Q_EXPORT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ArrayT:=QArray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ListT:=QLis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DictT:=QDic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QueueT:=QQueu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VectorT:=QVec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PtrDictT:=QPtrDic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DictT:=QIntDic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StackT:=QStack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DictIteratorT:=QDict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ListIteratorT:=QList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CacheT:=QCach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CacheIteratorT:=QCache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CacheT:=QIntCach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CacheIteratorT:=QIntCache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DictIteratorT:=QIntDict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PtrDictIteratorT:=QPtrDic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    = $(QTDIR)/doc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widget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kernel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dialog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PATTERNS        = *.cpp *.h q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_PATH         = $(QTDIR)/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 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Qt-2.1 sources I recommend to use the following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     =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UMBER        =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MEMBERS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CLASSES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_BROWSER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     = $(QTDIR)/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PATTERNS         = *.cpp *.h q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  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E_PATTERNS      = *codec.cpp moc_* */compat/* */3rdparty/*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AL_INDEX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S_IN_ALPHA_INDEX  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_PREFIX         = Q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_PREPROCESSING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_EXPANSION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_PATH          = $(QTDIR)/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           = Q_PROPERTY(x)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OVERRIDE(x)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EXPORT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ENUMS(x)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QT_STATIC_CONST=static const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WS_X11_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CLUDE_MENUITEM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ONLY_PREDEF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AS_DEFINED     = Q_OBJECT_FAKE Q_OBJECT ACTIVATE_SIGNAL_WITH_PARAM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VARIANT_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doxygen's preprocessor is used to substitut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names that are normally substituted by the C preproces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thout doing full macro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commands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