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doxygen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({\tt http://www.stack.nl/$\sim$dimitri/doxygen/download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 and unpa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roll Tech's GUI toolkit &lt;A HREF="http://www.troll.no/dl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troll.no/dl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, biso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perl.com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tform specific installation instructions see the \c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cluded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earch engine \c doxysearch, you will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TTP daemon running on the target system and permission to execu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Unix, and have Qt installed correctly, you can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the makefiles for your platform. For Windows this ste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verride the auto detected platform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file \c PLATFORMS for a list of possible platfor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configuration options use &lt;code&gt;configure --hel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nd link the source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should compile without errors o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does not, please send the compilation errors or warnings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description of your platfor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&gt;dimitri@stack.n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ilation, the binaries will be located in the \c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ant to copy these files to a location in your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 /usr/local/bin for instance) or add the \c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istribution to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you can also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inaries should now b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doxygen: for generating the class brow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doxytag: for creating a tag file containing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doxysearch: the search engine. This binary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ed directly. It must be called from an CGI script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t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f$\mbox{\LaTeX}\f$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http://www.tug.org"&gt;teTeX 1.0&lt;/a&gt; (for Unix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ftp://ctan.tug.org/tex-archive/systems/win32/web2c/fptex-0.3/"&gt;fpTeX 0.3&lt;/a&gt; (for Windows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LaTeX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research.att.com/sw/tools/graphviz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5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 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msdn.microsoft.com/workshop/author/htmlhel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TML help workshop&lt;/a&gt; (for Windows only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compiling compressed HTML output (a.k.a. the new Windows help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as developed and tested under Linux using the following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GCS version 2.9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flex version 2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7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erl version 5.005_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M 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etscape 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tmake version 1.3 (included in the distribu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TeX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VS 1.1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