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support for multiple languages. This means that the text fra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can changed into languages other than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upported languages are English, French, Czec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, Italian, German and Japanese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have volunteered to add support for other langu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languages and their current mai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ns Brei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Jens.Breitenstein@NOSPAM.tlc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ens.Breitenstein@NOSPAM.tlc.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ophe Bor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deux@NOSPAM.lig.di.epfl.ch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rdeux@NOSPAM.lig.di.epfl.c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�gglund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T E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ahag96@NOSPAM.nts.mh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ahag96@NOSPAM.nts.mh.se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xet@NOSPAM.hem.passagen.s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xet@NOSPAM.hem.passagen.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z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lastimil Hav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havran@NOSPAM.fel.cvut.cz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ran@NOSPAM.fel.cvut.c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utz Borc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borco@NOSPAM.borco-ei.eng.hokudai.ac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borco@NOSPAM.borco-ei.eng.hokudai.ac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med Aldo Fais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essandro Falapp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af23@NOSPAM.cam.ac.uk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f23@NOSPAM.cam.ac.uk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a.falappa@NOSPAM.flashnet.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falappa@NOSPAM.flashnet.i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ji Naga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naga@NOSPAM.joyful.club.ne.j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ga@NOSPAM.joyful.club.ne.j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isco Oltra Then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foltra@NOSPAM.puc.c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tra@NOSPAM.puc.c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l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Olli.Korhonen@NOSPAM.ccc.f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lli.Korhonen@NOSPAM.ccc.fi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olay Semyo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snob@NOSPAM.int.spb.ru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nob@NOSPAM.int.spb.r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itri van Hee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 href="mailto:dimitri@NOSPAM.stack.n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dimitri@NOSPAM.stack.n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Contact addres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 &amp; Jens Breitenstein &amp; {\tt Jens.Breitenstein@tlc.d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 &amp; Christophe Bordeux &amp; {\tt bordeux@lig.di.epfl.ch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Samuel H\"agglund &amp; {\tt sahag96@nts.mh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XeT Erixon      &amp; {\tt xet@hem.passagen.s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  &amp; Vlastimil Havran &amp; {\tt havran@fel.cvut.cz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z Borcoman &amp; {\tt borco@borco-ei.eng.hokudai.ac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hmed Aldo Faisal &amp; {\tt aaf23@cam.ac.uk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Alessandro Falappa &amp; {\tt a.falappa@flashnet.it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Kenji Nagamatsu &amp; {\tt naga@joyful.club.ne.jp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 &amp; Olli Korhonen &amp; {\tt Olli.Korhonen@ccc.fi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Vladimir Vodolazkiy &amp; {\tt voldemarus@geocities.co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Language HOWTO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nl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&lt;your_2_letter_counter_code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doxygen.pro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 in the file doxygen.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Rename &lt;code&gt;TRANSLATOR_NL_H&lt;/code&gt; to &lt;code&gt;TRANSLATOR_XX_H&lt;/code&gt;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Dutc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In the member &lt;code&gt;latexBabelPackage()&lt;/code&gt; change "dutch" in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x package that adds support for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Edit all the strings that are returned by the member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at the corresponding member in translator.h for the englis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returned and translate that into your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will translate the characters to proper La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ave the Html and man output for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compile everything (do this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Makefile.dox* have to be regenera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nd &lt;code&gt;translator_xx.h&lt;/code&gt; or a &lt;code&gt;diff -u&lt;/code&gt; of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