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uthor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rief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ug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lass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ate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fgroup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eprecated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ntinclude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um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ample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xception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ile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n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mage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clud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group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variant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e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ink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mainpage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overload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ge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aram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ost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pre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f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lates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urn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a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ection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kipline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truct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subsection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hrow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ion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ar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sion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warning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an single 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gro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group/html/modu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\\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c EXAMPLE_PATH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configuration file 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