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 (for instance &lt;code&gt;*.cpp *.h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-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the \c SOURCE_BROWSER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INLINE_SOURCES to \c YES (this can be handly for 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&lt;code&gt;dvips&lt;/code&gt;). 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;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 pdf&lt;/code&gt; (this required &lt;code&gt;ps2pdf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PDF_HYPERLINKS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of column aligned minus sign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in a comment block will generate a bulle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ted lists are als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mouse doubl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ev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mo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click event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 about the 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ouse double click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eyboar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dow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key up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ex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abs within lists, please make sure that \c TAB_S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set to the correc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only allows one brief and one detailed description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ief description before a declaration and one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only the one before the \e declaration will be 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tuation occurs for a detail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efore the \e definition is preferred and the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MEMBER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ormula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d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1.5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&amp; graphs. Graphviz is an open-sourc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platform graph drawing toolkit from AT&amp;T and Lucent Bell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at http://www.research.att.com/sw/tools/graphviz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available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graphical_hierarchy "GRAPHICAL_HIERARCHY"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include_graph "INCLUDE_GRAPH" is set to \c YES, 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endency graph is generated for each documented file that includ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ast one other file. This feature is currently supported for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ollaboration_graph "COLLABORATION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&amp;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gre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dark blue arrows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dark green arrows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dark green arrows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otted arrow indicated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white box indicates a class or struct. If the box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 border this indicates that the class contains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dark blue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green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ark r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purple dashed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C could be \c B, \c B*, &lt;code&gt;T\&lt;B\&gt;*&lt;/code&gt;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classes or structs are sometimes hidden is to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too large. For the class diagrams the maximum tre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8 elements. 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c INPUT_FILTER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faq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