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en I set EXTRACT_ALL to NO non of my function are shown in the 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(non-empty) comment block containing a \file (or 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avoid that some code fragment is parsed by Doxy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nasty macro's? 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section \ref preprocessing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's after the &lt;code&gt;#include&lt;/code&gt; in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ath/includ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"path/includ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