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11-20011111), 24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hinese, Croatian, Czech, D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ch, English, Finnish, French, G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arian, Italian, Japanese, Korean, Norwe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sh, Portuguese, Romanian, Russian, Slov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grad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br&gt;Jens Breitenste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br&gt;Jens.Breitenstein@NOSPAM.tlc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hmed Aldo Faisal&lt;br&gt;Alessandro Falapp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af23@NOSPAM.cam.ac.uk&lt;br&gt;a.falappa@NOSPAM.flashnet.i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ej@NOSPAM.stud.ifd.hibu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qwerty1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amuel H&amp;auml;agglund&lt;br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ahag96@NOSPAM.nts.mh.se&lt;br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&amp; Fabio "FJTC" Jun Takada Chino &amp; {\tt chino@grad.icmc.sc.usp.b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1.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Jens Breitenstein &amp; {\tt Jens.Breitenstein@tlc.d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hmed Aldo Faisal &amp; {\tt aaf23@cam.ac.uk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lessandro Falappa &amp; {\tt a.falappa@flashnet.it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Kenji Nagamatsu &amp; {\tt naga@joyful.club.ne.jp} &amp; 1.2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1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arsej@stud.ifd.hibu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Grzegorz Kowal &amp; {\tt g\_kowal@poczta.onet.pl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qwerty1@pobox.sk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Samuel H\"{a}agglund &amp; {\tt sahag96@nts.mh.se} &amp; 1.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XeT Erixon &amp; {\tt xet@hem.passagen.s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ry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lindly implement all methods that are implemen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