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, and KDE-DCOP flavors) and to some extend PH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and Philip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