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--with-doxywizard`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`translator_xx.h`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`--english-only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`--debug`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`-O2`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