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c 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(-i )?-P([a-zA-Z]+)YY -t $file/(LEX) -d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(-i )?-P([a-zA-Z]+)YY -t $file/(LEX)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