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Id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0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ll output generated with Doxygen is not cover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langhowto Internati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Support for multiple language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has support for multiple languages. This means that the text fragment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generates can changed into languages other than Engl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default) at configuratio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, supported languages are English, French, Czech, Dutch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dish, Italian, German and Japanese.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eople have volunteered to add support for other languag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list of the languages and their current maintain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ALIGN=center CELLSPACING=0 CELLPADDING=0 BORDER=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"#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ABLE CELLSPACING=1 CELLPADDING=2 BORDER=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4040c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+1 color="#ffffff"&gt; Language 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+1 color="#ffffff"&gt; Maintainer 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+1 color="#ffffff"&gt; Contact address &lt;/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ont size=-2 color="#ffffff"&gt;(remove the NOSPAM.)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ns Breitens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 href="mailto:Jens.Breitenstein@NOSPAM.tlc.d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Jens.Breitenstein@NOSPAM.tlc.d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ristophe Borde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 href="mailto:bordeux@NOSPAM.lig.di.epfl.c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ordeux@NOSPAM.lig.di.epfl.ch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ed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/T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uel H�gglund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eT Erix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 href="mailto:sahag96@NOSPAM.nts.mh.s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sahag96@NOSPAM.nts.mh.se&lt;/a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 href="mailto:xet@NOSPAM.hem.passagen.s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xet@NOSPAM.hem.passagen.s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z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/TD&gt;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lastimil Hav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 href="mailto:havran@NOSPAM.fel.cvut.cz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avran@NOSPAM.fel.cvut.cz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man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onutz Borc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 href="mailto:borco@NOSPAM.borco-ei.eng.hokudai.ac.j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borco@NOSPAM.borco-ei.eng.hokudai.ac.jp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hmed Aldo Faisal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essandro Falappa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 href="mailto:aaf23@NOSPAM.cam.ac.u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af23@NOSPAM.cam.ac.uk&lt;/a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 href="mailto:a.falappa@NOSPAM.flashnet.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.falappa@NOSPAM.flashnet.it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pa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nji Nagamats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 href="mailto:naga@NOSPAM.joyful.club.ne.j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aga@NOSPAM.joyful.club.ne.jp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ancisco Oltra Then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 href="mailto:foltra@NOSPAM.puc.c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ltra@NOSPAM.puc.cl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li Korh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 href="mailto:Olli.Korhonen@NOSPAM.ccc.f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lli.Korhonen@NOSPAM.ccc.fi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s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ladimir Vodolazki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 href="mailto:voldemarus@NOSPAM.geocities.com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oldemarus@NOSPAM.geocities.com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mitri van Hee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 href="mailto:dimitri@NOSPAM.stack.n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dimitri@NOSPAM.stack.nl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bf Language} &amp; {\bf Maintainer} &amp; {Contact addres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rman  &amp; Jens Breitenstein &amp; {\tt Jens.Breitenstein@tlc.de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nch  &amp; Christophe Bordeux &amp; {\tt bordeux@lig.di.epfl.ch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edish &amp; Samuel H\"agglund &amp; {\tt sahag96@nts.mh.se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amp; XeT Erixon      &amp; {\tt xet@hem.passagen.se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zech   &amp; Vlastimil Havran &amp; {\tt havran@fel.cvut.cz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manian &amp; Ionutz Borcoman &amp; {\tt borco@borco-ei.eng.hokudai.ac.jp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alian &amp; Ahmed Aldo Faisal &amp; {\tt aaf23@cam.ac.uk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amp; Alessandro Falappa &amp; {\tt a.falappa@flashnet.it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panese &amp; Kenji Nagamatsu &amp; {\tt naga@joyful.club.ne.jp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nish &amp; Francisco Oltra Thennet &amp; {\tt foltra@puc.cl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ish &amp; Olli Korhonen &amp; {\tt Olli.Korhonen@ccc.fi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ssian &amp; Vladimir Vodolazkiy &amp; {\tt voldemarus@geocities.com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tch &amp; Dimitri van Heesch &amp; {\tt dimitri@stack.nl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eople on the list have indicated that they were also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ing other things, so if you want to help to speed things up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them (or me)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add support for a language that is not yet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Language HOWTO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rt HOWTO explains how to add support for a new language to Doxy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ell me for which language you want to add support. If no on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already working on support for that language,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signed as the maintainer for the langu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Create a copy of translator_nl.h and nam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lator_&lt;your_2_letter_counter_code&gt;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ll use xx in the rest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Edit language.cp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&lt;translator_xx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&lt;code&gt;setTranslator()&lt;/code&gt;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if (L_EQUAL("your_language_name"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Translator = new TranslatorYourLangu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&lt;code&gt;if { ... }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Edit doxygen.pro and add \c translator_xx.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\c HEADERS line in the file doxygen.p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Edit &lt;code&gt;translator_xx.h&lt;/code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li&gt;Rename &lt;code&gt;TRANSLATOR_NL_H&lt;/code&gt; to &lt;code&gt;TRANSLATOR_XX_H&lt;/code&gt; tw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Rename TranslatorDutch to TranslatorYour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li&gt;In the member &lt;code&gt;latexBabelPackage()&lt;/code&gt; change "dutch" into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atex package that adds support for your langu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li&gt;Edit all the strings that are returned by the members tha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th t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ook at the corresponding member in translator.h for the english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t is returned and translate that into your langu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 to match punctuation and capital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nter special characters (with accents) you c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li&gt;  Enter them directly if your keyboard supports that and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ing a Latin-1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xygen will translate the characters to proper Late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ave the Html and man output for what it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  Use html codes like \&amp;auml; for an a with an umlaut (i.e. &amp;auml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e the HTML specification for the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Recompile everything (do this from the root of the distribu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the Makefile.dox* have to be regenerated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Now you can use &lt;code&gt;OUTPUT_LANGUAGE = your_language_name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onfig file to generate output in you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nd &lt;code&gt;translator_xx.h&lt;/code&gt; or a &lt;code&gt;diff -u&lt;/code&gt; of the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e so I can add it to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