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ide the name of the direct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e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w:t>
      </w:r>
    </w:p>
    <w:p>
      <w:pPr>
        <w:pStyle w:val="PreformattedText"/>
        <w:bidi w:val="0"/>
        <w:spacing w:before="0" w:after="0"/>
        <w:jc w:val="left"/>
        <w:rPr/>
      </w:pPr>
      <w:r>
        <w:rPr/>
        <w:t>&lt;li&gt; Bug &lt;a href="https://bugzilla.gnome.org/show_bug.cgi?id=647517"&gt;647517&lt;/a&gt;  - make install prepends a slash to the installation path Removed superfluous /</w:t>
      </w:r>
    </w:p>
    <w:p>
      <w:pPr>
        <w:pStyle w:val="PreformattedText"/>
        <w:bidi w:val="0"/>
        <w:spacing w:before="0" w:after="0"/>
        <w:jc w:val="left"/>
        <w:rPr/>
      </w:pPr>
      <w:r>
        <w:rPr/>
        <w:t>&lt;li&gt; Bug &lt;a href="https://bugzilla.gnome.org/show_bug.cgi?id=668424"&gt;668424&lt;/a&gt; - HTML links in RTF output are broken</w:t>
      </w:r>
    </w:p>
    <w:p>
      <w:pPr>
        <w:pStyle w:val="PreformattedText"/>
        <w:bidi w:val="0"/>
        <w:spacing w:before="0" w:after="0"/>
        <w:jc w:val="left"/>
        <w:rPr/>
      </w:pPr>
      <w:r>
        <w:rPr/>
        <w:t>&lt;li&gt; Bug &lt;a href="https://bugzilla.gnome.org/show_bug.cgi?id=683897"&gt;683897&lt;/a&gt; - class list not sorted?</w:t>
      </w:r>
    </w:p>
    <w:p>
      <w:pPr>
        <w:pStyle w:val="PreformattedText"/>
        <w:bidi w:val="0"/>
        <w:spacing w:before="0" w:after="0"/>
        <w:jc w:val="left"/>
        <w:rPr/>
      </w:pPr>
      <w:r>
        <w:rPr/>
        <w:t>&lt;li&gt; Bug &lt;a href="https://bugzilla.gnome.org/show_bug.cgi?id=692004"&gt;692004&lt;/a&gt; - show includes for free functions</w:t>
      </w:r>
    </w:p>
    <w:p>
      <w:pPr>
        <w:pStyle w:val="PreformattedText"/>
        <w:bidi w:val="0"/>
        <w:spacing w:before="0" w:after="0"/>
        <w:jc w:val="left"/>
        <w:rPr/>
      </w:pPr>
      <w:r>
        <w:rPr/>
        <w:t>&lt;li&gt; Bug &lt;a href="https://bugzilla.gnome.org/show_bug.cgi?id=693537"&gt;693537&lt;/a&gt; - Create possibility to keep user comments in Doxyfile</w:t>
      </w:r>
    </w:p>
    <w:p>
      <w:pPr>
        <w:pStyle w:val="PreformattedText"/>
        <w:bidi w:val="0"/>
        <w:spacing w:before="0" w:after="0"/>
        <w:jc w:val="left"/>
        <w:rPr/>
      </w:pPr>
      <w:r>
        <w:rPr/>
        <w:t>&lt;li&gt; Bug &lt;a href="https://bugzilla.gnome.org/show_bug.cgi?id=701949"&gt;701949&lt;/a&gt; - Latex: Hyperlinks for \secreflist / \refitem</w:t>
      </w:r>
    </w:p>
    <w:p>
      <w:pPr>
        <w:pStyle w:val="PreformattedText"/>
        <w:bidi w:val="0"/>
        <w:spacing w:before="0" w:after="0"/>
        <w:jc w:val="left"/>
        <w:rPr/>
      </w:pPr>
      <w:r>
        <w:rPr/>
        <w:t>&lt;li&gt; Bug &lt;a href="https://bugzilla.gnome.org/show_bug.cgi?id=702265"&gt;702265&lt;/a&gt; - Generated Doxyfile differs from result of doxygen -u (partial fix)</w:t>
      </w:r>
    </w:p>
    <w:p>
      <w:pPr>
        <w:pStyle w:val="PreformattedText"/>
        <w:bidi w:val="0"/>
        <w:spacing w:before="0" w:after="0"/>
        <w:jc w:val="left"/>
        <w:rPr/>
      </w:pPr>
      <w:r>
        <w:rPr/>
        <w:t>&lt;li&gt; Bug &lt;a href="https://bugzilla.gnome.org/show_bug.cgi?id=705910"&gt;705910&lt;/a&gt; - Indexing and searching cannot treat non ASCII identifiers</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w:t>
      </w:r>
    </w:p>
    <w:p>
      <w:pPr>
        <w:pStyle w:val="PreformattedText"/>
        <w:bidi w:val="0"/>
        <w:spacing w:before="0" w:after="0"/>
        <w:jc w:val="left"/>
        <w:rPr/>
      </w:pPr>
      <w:r>
        <w:rPr/>
        <w:t>&lt;li&gt; Bug &lt;a href="https://bugzilla.gnome.org/show_bug.cgi?id=706813"&gt;706813&lt;/a&gt; - RPM build via spec file fails</w:t>
      </w:r>
    </w:p>
    <w:p>
      <w:pPr>
        <w:pStyle w:val="PreformattedText"/>
        <w:bidi w:val="0"/>
        <w:spacing w:before="0" w:after="0"/>
        <w:jc w:val="left"/>
        <w:rPr/>
      </w:pPr>
      <w:r>
        <w:rPr/>
        <w:t>&lt;li&gt; Bug &lt;a href="https://bugzilla.gnome.org/show_bug.cgi?id=706874"&gt;706874&lt;/a&gt; - Doxygen crash if missing new-line in a snippet</w:t>
      </w:r>
    </w:p>
    <w:p>
      <w:pPr>
        <w:pStyle w:val="PreformattedText"/>
        <w:bidi w:val="0"/>
        <w:spacing w:before="0" w:after="0"/>
        <w:jc w:val="left"/>
        <w:rPr/>
      </w:pPr>
      <w:r>
        <w:rPr/>
        <w:t>&lt;li&gt; Bug &lt;a href="https://bugzilla.gnome.org/show_bug.cgi?id=706916"&gt;706916&lt;/a&gt; - C++ exception specifications are no longer parsed correctly</w:t>
      </w:r>
    </w:p>
    <w:p>
      <w:pPr>
        <w:pStyle w:val="PreformattedText"/>
        <w:bidi w:val="0"/>
        <w:spacing w:before="0" w:after="0"/>
        <w:jc w:val="left"/>
        <w:rPr/>
      </w:pPr>
      <w:r>
        <w:rPr/>
        <w:t>&lt;li&gt; Bug &lt;a href="https://bugzilla.gnome.org/show_bug.cgi?id=707102"&gt;707102&lt;/a&gt; - update the Japanese translation</w:t>
      </w:r>
    </w:p>
    <w:p>
      <w:pPr>
        <w:pStyle w:val="PreformattedText"/>
        <w:bidi w:val="0"/>
        <w:spacing w:before="0" w:after="0"/>
        <w:jc w:val="left"/>
        <w:rPr/>
      </w:pPr>
      <w:r>
        <w:rPr/>
        <w:t>&lt;li&gt; Bug &lt;a href="https://bugzilla.gnome.org/show_bug.cgi?id=707353"&gt;707353&lt;/a&gt; - Accept IDs using unicode(non ASCII) characters in python codes</w:t>
      </w:r>
    </w:p>
    <w:p>
      <w:pPr>
        <w:pStyle w:val="PreformattedText"/>
        <w:bidi w:val="0"/>
        <w:spacing w:before="0" w:after="0"/>
        <w:jc w:val="left"/>
        <w:rPr/>
      </w:pPr>
      <w:r>
        <w:rPr/>
        <w:t>&lt;li&gt; Bug &lt;a href="https://bugzilla.gnome.org/show_bug.cgi?id=707389"&gt;707389&lt;/a&gt; - GENERATE_TREEVIEW=YES disables touch scrolling with Android 3.x</w:t>
      </w:r>
    </w:p>
    <w:p>
      <w:pPr>
        <w:pStyle w:val="PreformattedText"/>
        <w:bidi w:val="0"/>
        <w:spacing w:before="0" w:after="0"/>
        <w:jc w:val="left"/>
        <w:rPr/>
      </w:pPr>
      <w:r>
        <w:rPr/>
        <w:t>&lt;li&gt; Bug &lt;a href="https://bugzilla.gnome.org/show_bug.cgi?id=707431"&gt;707431&lt;/a&gt; - Cannot @ref or @link C++ operator overloads</w:t>
      </w:r>
    </w:p>
    <w:p>
      <w:pPr>
        <w:pStyle w:val="PreformattedText"/>
        <w:bidi w:val="0"/>
        <w:spacing w:before="0" w:after="0"/>
        <w:jc w:val="left"/>
        <w:rPr/>
      </w:pPr>
      <w:r>
        <w:rPr/>
        <w:t>&lt;li&gt; Bug &lt;a href="https://bugzilla.gnome.org/show_bug.cgi?id=707483"&gt;707483&lt;/a&gt; - Wrong page number and header in pdf outpu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lt;a href="https://bugzilla.gnome.org/show_bug.cgi?id=707567"&gt;707567&lt;/a&gt; - Asterisks in comment wrongly displayed for @code</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lt;a href="https://bugzilla.gnome.org/show_bug.cgi?id=707713"&gt;707713&lt;/a&gt; - Add support for dia diagrams</w:t>
      </w:r>
    </w:p>
    <w:p>
      <w:pPr>
        <w:pStyle w:val="PreformattedText"/>
        <w:bidi w:val="0"/>
        <w:spacing w:before="0" w:after="0"/>
        <w:jc w:val="left"/>
        <w:rPr/>
      </w:pPr>
      <w:r>
        <w:rPr/>
        <w:t>&lt;li&gt; Bug &lt;a href="https://bugzilla.gnome.org/show_bug.cgi?id=707825"&gt;707825&lt;/a&gt; - Const treatment</w:t>
      </w:r>
    </w:p>
    <w:p>
      <w:pPr>
        <w:pStyle w:val="PreformattedText"/>
        <w:bidi w:val="0"/>
        <w:spacing w:before="0" w:after="0"/>
        <w:jc w:val="left"/>
        <w:rPr/>
      </w:pPr>
      <w:r>
        <w:rPr/>
        <w:t>&lt;li&gt; Bug &lt;a href="https://bugzilla.gnome.org/show_bug.cgi?id=707925"&gt;707925&lt;/a&gt; - False warning for Java "warning: missing ( in exception list on member"</w:t>
      </w:r>
    </w:p>
    <w:p>
      <w:pPr>
        <w:pStyle w:val="PreformattedText"/>
        <w:bidi w:val="0"/>
        <w:spacing w:before="0" w:after="0"/>
        <w:jc w:val="left"/>
        <w:rPr/>
      </w:pPr>
      <w:r>
        <w:rPr/>
        <w:t>&lt;li&gt; Bug &lt;a href="https://bugzilla.gnome.org/show_bug.cgi?id=707985"&gt;707985&lt;/a&gt; - Strange output when : appended to an parameter description</w:t>
      </w:r>
    </w:p>
    <w:p>
      <w:pPr>
        <w:pStyle w:val="PreformattedText"/>
        <w:bidi w:val="0"/>
        <w:spacing w:before="0" w:after="0"/>
        <w:jc w:val="left"/>
        <w:rPr/>
      </w:pPr>
      <w:r>
        <w:rPr/>
        <w:t>&lt;li&gt; Bug &lt;a href="https://bugzilla.gnome.org/show_bug.cgi?id=707995"&gt;707995&lt;/a&gt; - @copydoc not working for const member overloads</w:t>
      </w:r>
    </w:p>
    <w:p>
      <w:pPr>
        <w:pStyle w:val="PreformattedText"/>
        <w:bidi w:val="0"/>
        <w:spacing w:before="0" w:after="0"/>
        <w:jc w:val="left"/>
        <w:rPr/>
      </w:pPr>
      <w:r>
        <w:rPr/>
        <w:t>&lt;li&gt; Bug &lt;a href="https://bugzilla.gnome.org/show_bug.cgi?id=708446"&gt;708446&lt;/a&gt; - Deprecated list breaks HTML tree with xhtml extension</w:t>
      </w:r>
    </w:p>
    <w:p>
      <w:pPr>
        <w:pStyle w:val="PreformattedText"/>
        <w:bidi w:val="0"/>
        <w:spacing w:before="0" w:after="0"/>
        <w:jc w:val="left"/>
        <w:rPr/>
      </w:pPr>
      <w:r>
        <w:rPr/>
        <w:t>&lt;li&gt; Bug &lt;a href="https://bugzilla.gnome.org/show_bug.cgi?id=708455"&gt;708455&lt;/a&gt; - Enabling INLINE_SIMPLE_STRUCTS messes up Data Structures in tree</w:t>
      </w:r>
    </w:p>
    <w:p>
      <w:pPr>
        <w:pStyle w:val="PreformattedText"/>
        <w:bidi w:val="0"/>
        <w:spacing w:before="0" w:after="0"/>
        <w:jc w:val="left"/>
        <w:rPr/>
      </w:pPr>
      <w:r>
        <w:rPr/>
        <w:t>&lt;li&gt; Bug &lt;a href="https://bugzilla.gnome.org/show_bug.cgi?id=708806"&gt;708806&lt;/a&gt; - Wrong path to graph_legend figure in graph_legend.html when CREATE_SUBDIRS = YES</w:t>
      </w:r>
    </w:p>
    <w:p>
      <w:pPr>
        <w:pStyle w:val="PreformattedText"/>
        <w:bidi w:val="0"/>
        <w:spacing w:before="0" w:after="0"/>
        <w:jc w:val="left"/>
        <w:rPr/>
      </w:pPr>
      <w:r>
        <w:rPr/>
        <w:t>&lt;li&gt; Bug &lt;a href="https://bugzilla.gnome.org/show_bug.cgi?id=709052"&gt;709052&lt;/a&gt; - Templated and non-templated method mixup documentation</w:t>
      </w:r>
    </w:p>
    <w:p>
      <w:pPr>
        <w:pStyle w:val="PreformattedText"/>
        <w:bidi w:val="0"/>
        <w:spacing w:before="0" w:after="0"/>
        <w:jc w:val="left"/>
        <w:rPr/>
      </w:pPr>
      <w:r>
        <w:rPr/>
        <w:t>&lt;li&gt; Bug &lt;a href="https://bugzilla.gnome.org/show_bug.cgi?id=709226"&gt;709226&lt;/a&gt; - Struct member fields not documented with INLINE_SIMPLE_STRUCTS</w:t>
      </w:r>
    </w:p>
    <w:p>
      <w:pPr>
        <w:pStyle w:val="PreformattedText"/>
        <w:bidi w:val="0"/>
        <w:spacing w:before="0" w:after="0"/>
        <w:jc w:val="left"/>
        <w:rPr/>
      </w:pPr>
      <w:r>
        <w:rPr/>
        <w:t>&lt;li&gt; Bug &lt;a href="https://bugzilla.gnome.org/show_bug.cgi?id=709526"&gt;709526&lt;/a&gt; - C++ parsing problem with operators &amp;lt;&amp;lt;, &amp;lt;, &amp;gt;, &amp;gt;&amp;gt; inside templates</w:t>
      </w:r>
    </w:p>
    <w:p>
      <w:pPr>
        <w:pStyle w:val="PreformattedText"/>
        <w:bidi w:val="0"/>
        <w:spacing w:before="0" w:after="0"/>
        <w:jc w:val="left"/>
        <w:rPr/>
      </w:pPr>
      <w:r>
        <w:rPr/>
        <w:t>&lt;li&gt; Bug &lt;a href="https://bugzilla.gnome.org/show_bug.cgi?id=709706"&gt;709706&lt;/a&gt; - Terminating C comments within markdown files breaks aliases</w:t>
      </w:r>
    </w:p>
    <w:p>
      <w:pPr>
        <w:pStyle w:val="PreformattedText"/>
        <w:bidi w:val="0"/>
        <w:spacing w:before="0" w:after="0"/>
        <w:jc w:val="left"/>
        <w:rPr/>
      </w:pPr>
      <w:r>
        <w:rPr/>
        <w:t>&lt;li&gt; Bug &lt;a href="https://bugzilla.gnome.org/show_bug.cgi?id=709780"&gt;709780&lt;/a&gt; - Copying of files via \image tag can get confused by symlinks at the destination</w:t>
      </w:r>
    </w:p>
    <w:p>
      <w:pPr>
        <w:pStyle w:val="PreformattedText"/>
        <w:bidi w:val="0"/>
        <w:spacing w:before="0" w:after="0"/>
        <w:jc w:val="left"/>
        <w:rPr/>
      </w:pPr>
      <w:r>
        <w:rPr/>
        <w:t>&lt;li&gt; Bug &lt;a href="https://bugzilla.gnome.org/show_bug.cgi?id=709803"&gt;709803&lt;/a&gt; - Generated hhc file contains an error for a section of a mainpage</w:t>
      </w:r>
    </w:p>
    <w:p>
      <w:pPr>
        <w:pStyle w:val="PreformattedText"/>
        <w:bidi w:val="0"/>
        <w:spacing w:before="0" w:after="0"/>
        <w:jc w:val="left"/>
        <w:rPr/>
      </w:pPr>
      <w:r>
        <w:rPr/>
        <w:t>&lt;li&gt; Bug &lt;a href="https://bugzilla.gnome.org/show_bug.cgi?id=709845"&gt;709845&lt;/a&gt; - Fortran: problem with types with name starting with is</w:t>
      </w:r>
    </w:p>
    <w:p>
      <w:pPr>
        <w:pStyle w:val="PreformattedText"/>
        <w:bidi w:val="0"/>
        <w:spacing w:before="0" w:after="0"/>
        <w:jc w:val="left"/>
        <w:rPr/>
      </w:pPr>
      <w:r>
        <w:rPr/>
        <w:t>&lt;li&gt; Bug &lt;a href="https://bugzilla.gnome.org/show_bug.cgi?id=709870"&gt;709870&lt;/a&gt; - Broken links on members HTML page when using BUILTIN_STL_SUPPORT</w:t>
      </w:r>
    </w:p>
    <w:p>
      <w:pPr>
        <w:pStyle w:val="PreformattedText"/>
        <w:bidi w:val="0"/>
        <w:spacing w:before="0" w:after="0"/>
        <w:jc w:val="left"/>
        <w:rPr/>
      </w:pPr>
      <w:r>
        <w:rPr/>
        <w:t>&lt;li&gt; Bug &lt;a href="https://bugzilla.gnome.org/show_bug.cgi?id=709921"&gt;709921&lt;/a&gt; - position of linebreak in template argument list affects inheritance relation</w:t>
      </w:r>
    </w:p>
    <w:p>
      <w:pPr>
        <w:pStyle w:val="PreformattedText"/>
        <w:bidi w:val="0"/>
        <w:spacing w:before="0" w:after="0"/>
        <w:jc w:val="left"/>
        <w:rPr/>
      </w:pPr>
      <w:r>
        <w:rPr/>
        <w:t>&lt;li&gt; Bug &lt;a href="https://bugzilla.gnome.org/show_bug.cgi?id=710917"&gt;710917&lt;/a&gt; - Segfault while parsing a C file</w:t>
      </w:r>
    </w:p>
    <w:p>
      <w:pPr>
        <w:pStyle w:val="PreformattedText"/>
        <w:bidi w:val="0"/>
        <w:spacing w:before="0" w:after="0"/>
        <w:jc w:val="left"/>
        <w:rPr/>
      </w:pPr>
      <w:r>
        <w:rPr/>
        <w:t>&lt;li&gt; Bug &lt;a href="https://bugzilla.gnome.org/show_bug.cgi?id=710998"&gt;710998&lt;/a&gt; - latex_count=5 is not enough</w:t>
      </w:r>
    </w:p>
    <w:p>
      <w:pPr>
        <w:pStyle w:val="PreformattedText"/>
        <w:bidi w:val="0"/>
        <w:spacing w:before="0" w:after="0"/>
        <w:jc w:val="left"/>
        <w:rPr/>
      </w:pPr>
      <w:r>
        <w:rPr/>
        <w:t>&lt;li&gt; Bug &lt;a href="https://bugzilla.gnome.org/show_bug.cgi?id=711004"&gt;711004&lt;/a&gt; - Vertical bars cannot be sent straight to makeindex</w:t>
      </w:r>
    </w:p>
    <w:p>
      <w:pPr>
        <w:pStyle w:val="PreformattedText"/>
        <w:bidi w:val="0"/>
        <w:spacing w:before="0" w:after="0"/>
        <w:jc w:val="left"/>
        <w:rPr/>
      </w:pPr>
      <w:r>
        <w:rPr/>
        <w:t>&lt;li&gt; Bug &lt;a href="https://bugzilla.gnome.org/show_bug.cgi?id=711097"&gt;711097&lt;/a&gt; - Compiler warnings because char is unsigned on ARM/PPC: "comparison is always false"</w:t>
      </w:r>
    </w:p>
    <w:p>
      <w:pPr>
        <w:pStyle w:val="PreformattedText"/>
        <w:bidi w:val="0"/>
        <w:spacing w:before="0" w:after="0"/>
        <w:jc w:val="left"/>
        <w:rPr/>
      </w:pPr>
      <w:r>
        <w:rPr/>
        <w:t>&lt;li&gt; Bug &lt;a href="https://bugzilla.gnome.org/show_bug.cgi?id=711378"&gt;711378&lt;/a&gt; - Nested Aliases fail when the nested alias has two or more arguments.</w:t>
      </w:r>
    </w:p>
    <w:p>
      <w:pPr>
        <w:pStyle w:val="PreformattedText"/>
        <w:bidi w:val="0"/>
        <w:spacing w:before="0" w:after="0"/>
        <w:jc w:val="left"/>
        <w:rPr/>
      </w:pPr>
      <w:r>
        <w:rPr/>
        <w:t>&lt;li&gt; Bug &lt;a href="https://bugzilla.gnome.org/show_bug.cgi?id=711639"&gt;711639&lt;/a&gt; - [PATCH] #include does not work with absolute paths</w:t>
      </w:r>
    </w:p>
    <w:p>
      <w:pPr>
        <w:pStyle w:val="PreformattedText"/>
        <w:bidi w:val="0"/>
        <w:spacing w:before="0" w:after="0"/>
        <w:jc w:val="left"/>
        <w:rPr/>
      </w:pPr>
      <w:r>
        <w:rPr/>
        <w:t>&lt;li&gt; Bug &lt;a href="https://bugzilla.gnome.org/show_bug.cgi?id=711723"&gt;711723&lt;/a&gt; - Comment /**/ confuses doxygen</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lt;a href="https://bugzilla.gnome.org/show_bug.cgi?id=712795"&gt;712795&lt;/a&gt; - segmentation fault in memberdef.cpp</w:t>
      </w:r>
    </w:p>
    <w:p>
      <w:pPr>
        <w:pStyle w:val="PreformattedText"/>
        <w:bidi w:val="0"/>
        <w:spacing w:before="0" w:after="0"/>
        <w:jc w:val="left"/>
        <w:rPr/>
      </w:pPr>
      <w:r>
        <w:rPr/>
        <w:t>&lt;li&gt; Bug &lt;a href="https://bugzilla.gnome.org/show_bug.cgi?id=712819"&gt;712819&lt;/a&gt; - Some external namespaces appear in list despite having ALLEXTERNALS = NO</w:t>
      </w:r>
    </w:p>
    <w:p>
      <w:pPr>
        <w:pStyle w:val="PreformattedText"/>
        <w:bidi w:val="0"/>
        <w:spacing w:before="0" w:after="0"/>
        <w:jc w:val="left"/>
        <w:rPr/>
      </w:pPr>
      <w:r>
        <w:rPr/>
        <w:t>&lt;li&gt; Bug &lt;a href="https://bugzilla.gnome.org/show_bug.cgi?id=715172"&gt;715172&lt;/a&gt; - Consistently document Fortran's equivalent function bodies</w:t>
      </w:r>
    </w:p>
    <w:p>
      <w:pPr>
        <w:pStyle w:val="PreformattedText"/>
        <w:bidi w:val="0"/>
        <w:spacing w:before="0" w:after="0"/>
        <w:jc w:val="left"/>
        <w:rPr/>
      </w:pPr>
      <w:r>
        <w:rPr/>
        <w:t>&lt;li&gt; Bug &lt;a href="https://bugzilla.gnome.org/show_bug.cgi?id=719389"&gt;719389&lt;/a&gt; - HTML escaping incorrectly applied in source tooltips</w:t>
      </w:r>
    </w:p>
    <w:p>
      <w:pPr>
        <w:pStyle w:val="PreformattedText"/>
        <w:bidi w:val="0"/>
        <w:spacing w:before="0" w:after="0"/>
        <w:jc w:val="left"/>
        <w:rPr/>
      </w:pPr>
      <w:r>
        <w:rPr/>
        <w:t>&lt;li&gt; Bug &lt;a href="https://bugzilla.gnome.org/show_bug.cgi?id=719422"&gt;719422&lt;/a&gt; - private java class is mentioned in inherited by list of super class</w:t>
      </w:r>
    </w:p>
    <w:p>
      <w:pPr>
        <w:pStyle w:val="PreformattedText"/>
        <w:bidi w:val="0"/>
        <w:spacing w:before="0" w:after="0"/>
        <w:jc w:val="left"/>
        <w:rPr/>
      </w:pPr>
      <w:r>
        <w:rPr/>
        <w:t>&lt;li&gt; Bug &lt;a href="https://bugzilla.gnome.org/show_bug.cgi?id=719463"&gt;719463&lt;/a&gt; - Invalid null key and segmentation fault</w:t>
      </w:r>
    </w:p>
    <w:p>
      <w:pPr>
        <w:pStyle w:val="PreformattedText"/>
        <w:bidi w:val="0"/>
        <w:spacing w:before="0" w:after="0"/>
        <w:jc w:val="left"/>
        <w:rPr/>
      </w:pPr>
      <w:r>
        <w:rPr/>
        <w:t>&lt;li&gt; Bug &lt;a href="https://bugzilla.gnome.org/show_bug.cgi?id=719489"&gt;719489&lt;/a&gt; - Label "abstract" instead of "pure virtual" for Java language</w:t>
      </w:r>
    </w:p>
    <w:p>
      <w:pPr>
        <w:pStyle w:val="PreformattedText"/>
        <w:bidi w:val="0"/>
        <w:spacing w:before="0" w:after="0"/>
        <w:jc w:val="left"/>
        <w:rPr/>
      </w:pPr>
      <w:r>
        <w:rPr/>
        <w:t>&lt;li&gt; Bug &lt;a href="https://bugzilla.gnome.org/show_bug.cgi?id=719525"&gt;719525&lt;/a&gt; - Can't build because the definitions of ***YY_flex_debug are missing.</w:t>
      </w:r>
    </w:p>
    <w:p>
      <w:pPr>
        <w:pStyle w:val="PreformattedText"/>
        <w:bidi w:val="0"/>
        <w:spacing w:before="0" w:after="0"/>
        <w:jc w:val="left"/>
        <w:rPr/>
      </w:pPr>
      <w:r>
        <w:rPr/>
        <w:t>&lt;li&gt; Bug &lt;a href="https://bugzilla.gnome.org/show_bug.cgi?id=719591"&gt;719591&lt;/a&gt; - expand_as_defined macro does not properly work</w:t>
      </w:r>
    </w:p>
    <w:p>
      <w:pPr>
        <w:pStyle w:val="PreformattedText"/>
        <w:bidi w:val="0"/>
        <w:spacing w:before="0" w:after="0"/>
        <w:jc w:val="left"/>
        <w:rPr/>
      </w:pPr>
      <w:r>
        <w:rPr/>
        <w:t>&lt;li&gt; Bug &lt;a href="https://bugzilla.gnome.org/show_bug.cgi?id=719639"&gt;719639&lt;/a&gt; - @xrefitem with empty heading string</w:t>
      </w:r>
    </w:p>
    <w:p>
      <w:pPr>
        <w:pStyle w:val="PreformattedText"/>
        <w:bidi w:val="0"/>
        <w:spacing w:before="0" w:after="0"/>
        <w:jc w:val="left"/>
        <w:rPr/>
      </w:pPr>
      <w:r>
        <w:rPr/>
        <w:t>&lt;li&gt; Bug &lt;a href="https://bugzilla.gnome.org/show_bug.cgi?id=720046"&gt;720046&lt;/a&gt; - Document inline objective-C blocks</w:t>
      </w:r>
    </w:p>
    <w:p>
      <w:pPr>
        <w:pStyle w:val="PreformattedText"/>
        <w:bidi w:val="0"/>
        <w:spacing w:before="0" w:after="0"/>
        <w:jc w:val="left"/>
        <w:rPr/>
      </w:pPr>
      <w:r>
        <w:rPr/>
        <w:t>&lt;li&gt; Bug &lt;a href="https://bugzilla.gnome.org/show_bug.cgi?id=720092"&gt;720092&lt;/a&gt; - USE_MDFILE_AS_MAINPAGE doesn't work if full path is specified.</w:t>
      </w:r>
    </w:p>
    <w:p>
      <w:pPr>
        <w:pStyle w:val="PreformattedText"/>
        <w:bidi w:val="0"/>
        <w:spacing w:before="0" w:after="0"/>
        <w:jc w:val="left"/>
        <w:rPr/>
      </w:pPr>
      <w:r>
        <w:rPr/>
        <w:t>&lt;li&gt; Bug &lt;a href="https://bugzilla.gnome.org/show_bug.cgi?id=720580"&gt;720580&lt;/a&gt;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w:t>
      </w:r>
    </w:p>
    <w:p>
      <w:pPr>
        <w:pStyle w:val="PreformattedText"/>
        <w:bidi w:val="0"/>
        <w:spacing w:before="0" w:after="0"/>
        <w:jc w:val="left"/>
        <w:rPr/>
      </w:pPr>
      <w:r>
        <w:rPr/>
        <w:t>&lt;li&gt; Bug &lt;a href="https://bugzilla.gnome.org/show_bug.cgi?id=676879"&gt;676879&lt;/a&gt;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lt;a href="https://bugzilla.gnome.org/show_bug.cgi?id=684324"&gt;684324&lt;/a&gt; - Strange behavior when placing cite within brief. </w:t>
      </w:r>
    </w:p>
    <w:p>
      <w:pPr>
        <w:pStyle w:val="PreformattedText"/>
        <w:bidi w:val="0"/>
        <w:spacing w:before="0" w:after="0"/>
        <w:jc w:val="left"/>
        <w:rPr/>
      </w:pPr>
      <w:r>
        <w:rPr/>
        <w:t>&lt;li&gt; Bug &lt;a href="https://bugzilla.gnome.org/show_bug.cgi?id=688858"&gt;688858&lt;/a&gt; - SHORT_NAMES break references to \page in PDF output</w:t>
      </w:r>
    </w:p>
    <w:p>
      <w:pPr>
        <w:pStyle w:val="PreformattedText"/>
        <w:bidi w:val="0"/>
        <w:spacing w:before="0" w:after="0"/>
        <w:jc w:val="left"/>
        <w:rPr/>
      </w:pPr>
      <w:r>
        <w:rPr/>
        <w:t xml:space="preserve">&lt;li&gt; Bug &lt;a href="https://bugzilla.gnome.org/show_bug.cgi?id=691315"&gt;691315&lt;/a&gt; - Line breaks are not copied/displayed properly when using @copydoc. </w:t>
      </w:r>
    </w:p>
    <w:p>
      <w:pPr>
        <w:pStyle w:val="PreformattedText"/>
        <w:bidi w:val="0"/>
        <w:spacing w:before="0" w:after="0"/>
        <w:jc w:val="left"/>
        <w:rPr/>
      </w:pPr>
      <w:r>
        <w:rPr/>
        <w:t>&lt;li&gt; Bug &lt;a href="https://bugzilla.gnome.org/show_bug.cgi?id=691830"&gt;691830&lt;/a&gt; - Logical confusion with DISABLE_INDEX and GENERATE_TREEVIEW</w:t>
      </w:r>
    </w:p>
    <w:p>
      <w:pPr>
        <w:pStyle w:val="PreformattedText"/>
        <w:bidi w:val="0"/>
        <w:spacing w:before="0" w:after="0"/>
        <w:jc w:val="left"/>
        <w:rPr/>
      </w:pPr>
      <w:r>
        <w:rPr/>
        <w:t>&lt;li&gt; Bug &lt;a href="https://bugzilla.gnome.org/show_bug.cgi?id=694147"&gt;694147&lt;/a&gt; - #undef is ignored by doxygen</w:t>
      </w:r>
    </w:p>
    <w:p>
      <w:pPr>
        <w:pStyle w:val="PreformattedText"/>
        <w:bidi w:val="0"/>
        <w:spacing w:before="0" w:after="0"/>
        <w:jc w:val="left"/>
        <w:rPr/>
      </w:pPr>
      <w:r>
        <w:rPr/>
        <w:t>&lt;li&gt; Bug &lt;a href="https://bugzilla.gnome.org/show_bug.cgi?id=698998"&gt;698998&lt;/a&gt; - vhdldocgen fails to generate proper latex for VHDL record type</w:t>
      </w:r>
    </w:p>
    <w:p>
      <w:pPr>
        <w:pStyle w:val="PreformattedText"/>
        <w:bidi w:val="0"/>
        <w:spacing w:before="0" w:after="0"/>
        <w:jc w:val="left"/>
        <w:rPr/>
      </w:pPr>
      <w:r>
        <w:rPr/>
        <w:t>&lt;li&gt; Bug &lt;a href="https://bugzilla.gnome.org/show_bug.cgi?id=700385"&gt;700385&lt;/a&gt; - Incorrectly parsed Q_PROPERTY with 'unsigned int' type</w:t>
      </w:r>
    </w:p>
    <w:p>
      <w:pPr>
        <w:pStyle w:val="PreformattedText"/>
        <w:bidi w:val="0"/>
        <w:spacing w:before="0" w:after="0"/>
        <w:jc w:val="left"/>
        <w:rPr/>
      </w:pPr>
      <w:r>
        <w:rPr/>
        <w:t>&lt;li&gt; Bug &lt;a href="https://bugzilla.gnome.org/show_bug.cgi?id=700646"&gt;700646&lt;/a&gt; - XML output does not handle HTML entities in titles</w:t>
      </w:r>
    </w:p>
    <w:p>
      <w:pPr>
        <w:pStyle w:val="PreformattedText"/>
        <w:bidi w:val="0"/>
        <w:spacing w:before="0" w:after="0"/>
        <w:jc w:val="left"/>
        <w:rPr/>
      </w:pPr>
      <w:r>
        <w:rPr/>
        <w:t>&lt;li&gt; Bug &lt;a href="https://bugzilla.gnome.org/show_bug.cgi?id=700693"&gt;700693&lt;/a&gt; - Duplicate entry for class template member function with no parameter</w:t>
      </w:r>
    </w:p>
    <w:p>
      <w:pPr>
        <w:pStyle w:val="PreformattedText"/>
        <w:bidi w:val="0"/>
        <w:spacing w:before="0" w:after="0"/>
        <w:jc w:val="left"/>
        <w:rPr/>
      </w:pPr>
      <w:r>
        <w:rPr/>
        <w:t>&lt;li&gt; Bug &lt;a href="https://bugzilla.gnome.org/show_bug.cgi?id=700696"&gt;700696&lt;/a&gt; - Template static member functions duplicated as non-static public</w:t>
      </w:r>
    </w:p>
    <w:p>
      <w:pPr>
        <w:pStyle w:val="PreformattedText"/>
        <w:bidi w:val="0"/>
        <w:spacing w:before="0" w:after="0"/>
        <w:jc w:val="left"/>
        <w:rPr/>
      </w:pPr>
      <w:r>
        <w:rPr/>
        <w:t>&lt;li&gt; Bug &lt;a href="https://bugzilla.gnome.org/show_bug.cgi?id=700709"&gt;700709&lt;/a&gt; - typedef warning when "using" some operator functions</w:t>
      </w:r>
    </w:p>
    <w:p>
      <w:pPr>
        <w:pStyle w:val="PreformattedText"/>
        <w:bidi w:val="0"/>
        <w:spacing w:before="0" w:after="0"/>
        <w:jc w:val="left"/>
        <w:rPr/>
      </w:pPr>
      <w:r>
        <w:rPr/>
        <w:t>&lt;li&gt; Bug &lt;a href="https://bugzilla.gnome.org/show_bug.cgi?id=700710"&gt;700710&lt;/a&gt; - Docbook output produces invalid XML for &amp;lt;programlisting&amp;gt; elements</w:t>
      </w:r>
    </w:p>
    <w:p>
      <w:pPr>
        <w:pStyle w:val="PreformattedText"/>
        <w:bidi w:val="0"/>
        <w:spacing w:before="0" w:after="0"/>
        <w:jc w:val="left"/>
        <w:rPr/>
      </w:pPr>
      <w:r>
        <w:rPr/>
        <w:t>&lt;li&gt; Bug &lt;a href="https://bugzilla.gnome.org/show_bug.cgi?id=700740"&gt;700740&lt;/a&gt; - Doxygen does not create links on C++ 11 style enum classes</w:t>
      </w:r>
    </w:p>
    <w:p>
      <w:pPr>
        <w:pStyle w:val="PreformattedText"/>
        <w:bidi w:val="0"/>
        <w:spacing w:before="0" w:after="0"/>
        <w:jc w:val="left"/>
        <w:rPr/>
      </w:pPr>
      <w:r>
        <w:rPr/>
        <w:t>&lt;li&gt; Bug &lt;a href="https://bugzilla.gnome.org/show_bug.cgi?id=700788"&gt;700788&lt;/a&gt; - support @cite within brief description.</w:t>
      </w:r>
    </w:p>
    <w:p>
      <w:pPr>
        <w:pStyle w:val="PreformattedText"/>
        <w:bidi w:val="0"/>
        <w:spacing w:before="0" w:after="0"/>
        <w:jc w:val="left"/>
        <w:rPr/>
      </w:pPr>
      <w:r>
        <w:rPr/>
        <w:t>&lt;li&gt; Bug &lt;a href="https://bugzilla.gnome.org/show_bug.cgi?id=700908"&gt;700908&lt;/a&gt; - code after \@cond is removed</w:t>
      </w:r>
    </w:p>
    <w:p>
      <w:pPr>
        <w:pStyle w:val="PreformattedText"/>
        <w:bidi w:val="0"/>
        <w:spacing w:before="0" w:after="0"/>
        <w:jc w:val="left"/>
        <w:rPr/>
      </w:pPr>
      <w:r>
        <w:rPr/>
        <w:t>&lt;li&gt; Bug &lt;a href="https://bugzilla.gnome.org/show_bug.cgi?id=701295"&gt;701295&lt;/a&gt; - Doxygen 1.8.4 goes into an endless loop</w:t>
      </w:r>
    </w:p>
    <w:p>
      <w:pPr>
        <w:pStyle w:val="PreformattedText"/>
        <w:bidi w:val="0"/>
        <w:spacing w:before="0" w:after="0"/>
        <w:jc w:val="left"/>
        <w:rPr/>
      </w:pPr>
      <w:r>
        <w:rPr/>
        <w:t>&lt;li&gt; Bug &lt;a href="https://bugzilla.gnome.org/show_bug.cgi?id=701314"&gt;701314&lt;/a&gt; - URLs are not created on C# classes in some cases</w:t>
      </w:r>
    </w:p>
    <w:p>
      <w:pPr>
        <w:pStyle w:val="PreformattedText"/>
        <w:bidi w:val="0"/>
        <w:spacing w:before="0" w:after="0"/>
        <w:jc w:val="left"/>
        <w:rPr/>
      </w:pPr>
      <w:r>
        <w:rPr/>
        <w:t>&lt;li&gt; Bug &lt;a href="https://bugzilla.gnome.org/show_bug.cgi?id=701550"&gt;701550&lt;/a&gt; - Error List window in Visual Studio no longer recognizes doxygen warnings</w:t>
      </w:r>
    </w:p>
    <w:p>
      <w:pPr>
        <w:pStyle w:val="PreformattedText"/>
        <w:bidi w:val="0"/>
        <w:spacing w:before="0" w:after="0"/>
        <w:jc w:val="left"/>
        <w:rPr/>
      </w:pPr>
      <w:r>
        <w:rPr/>
        <w:t>&lt;li&gt; Bug &lt;a href="https://bugzilla.gnome.org/show_bug.cgi?id=701771"&gt;701771&lt;/a&gt; - EXPAND_AS_DEFINED not working with some project structures</w:t>
      </w:r>
    </w:p>
    <w:p>
      <w:pPr>
        <w:pStyle w:val="PreformattedText"/>
        <w:bidi w:val="0"/>
        <w:spacing w:before="0" w:after="0"/>
        <w:jc w:val="left"/>
        <w:rPr/>
      </w:pPr>
      <w:r>
        <w:rPr/>
        <w:t>&lt;li&gt; Bug &lt;a href="https://bugzilla.gnome.org/show_bug.cgi?id=701919"&gt;701919&lt;/a&gt; - VHDL cross-references fail when unpaired apostrophe present</w:t>
      </w:r>
    </w:p>
    <w:p>
      <w:pPr>
        <w:pStyle w:val="PreformattedText"/>
        <w:bidi w:val="0"/>
        <w:spacing w:before="0" w:after="0"/>
        <w:jc w:val="left"/>
        <w:rPr/>
      </w:pPr>
      <w:r>
        <w:rPr/>
        <w:t>&lt;li&gt; Bug &lt;a href="https://bugzilla.gnome.org/show_bug.cgi?id=702066"&gt;702066&lt;/a&gt; - VHDL: Bad HTML formatting when using inline sources</w:t>
      </w:r>
    </w:p>
    <w:p>
      <w:pPr>
        <w:pStyle w:val="PreformattedText"/>
        <w:bidi w:val="0"/>
        <w:spacing w:before="0" w:after="0"/>
        <w:jc w:val="left"/>
        <w:rPr/>
      </w:pPr>
      <w:r>
        <w:rPr/>
        <w:t>&lt;li&gt; Bug &lt;a href="https://bugzilla.gnome.org/show_bug.cgi?id=702170"&gt;702170&lt;/a&gt; - Missing space before optional option in method argument list</w:t>
      </w:r>
    </w:p>
    <w:p>
      <w:pPr>
        <w:pStyle w:val="PreformattedText"/>
        <w:bidi w:val="0"/>
        <w:spacing w:before="0" w:after="0"/>
        <w:jc w:val="left"/>
        <w:rPr/>
      </w:pPr>
      <w:r>
        <w:rPr/>
        <w:t>&lt;li&gt; Bug &lt;a href="https://bugzilla.gnome.org/show_bug.cgi?id=702189"&gt;702189&lt;/a&gt; - Markdown and @image</w:t>
      </w:r>
    </w:p>
    <w:p>
      <w:pPr>
        <w:pStyle w:val="PreformattedText"/>
        <w:bidi w:val="0"/>
        <w:spacing w:before="0" w:after="0"/>
        <w:jc w:val="left"/>
        <w:rPr/>
      </w:pPr>
      <w:r>
        <w:rPr/>
        <w:t>&lt;li&gt; Bug &lt;a href="https://bugzilla.gnome.org/show_bug.cgi?id=702491"&gt;702491&lt;/a&gt; - UTF-16LE BOM not handled by source browser and \snippet</w:t>
      </w:r>
    </w:p>
    <w:p>
      <w:pPr>
        <w:pStyle w:val="PreformattedText"/>
        <w:bidi w:val="0"/>
        <w:spacing w:before="0" w:after="0"/>
        <w:jc w:val="left"/>
        <w:rPr/>
      </w:pPr>
      <w:r>
        <w:rPr/>
        <w:t>&lt;li&gt; Bug &lt;a href="https://bugzilla.gnome.org/show_bug.cgi?id=702590"&gt;702590&lt;/a&gt; - Crash with TAB_SIZE=-1</w:t>
      </w:r>
    </w:p>
    <w:p>
      <w:pPr>
        <w:pStyle w:val="PreformattedText"/>
        <w:bidi w:val="0"/>
        <w:spacing w:before="0" w:after="0"/>
        <w:jc w:val="left"/>
        <w:rPr/>
      </w:pPr>
      <w:r>
        <w:rPr/>
        <w:t>&lt;li&gt; Bug &lt;a href="https://bugzilla.gnome.org/show_bug.cgi?id=702676"&gt;702676&lt;/a&gt; - Closing ) of function in function documentation is in wrong color</w:t>
      </w:r>
    </w:p>
    <w:p>
      <w:pPr>
        <w:pStyle w:val="PreformattedText"/>
        <w:bidi w:val="0"/>
        <w:spacing w:before="0" w:after="0"/>
        <w:jc w:val="left"/>
        <w:rPr/>
      </w:pPr>
      <w:r>
        <w:rPr/>
        <w:t>&lt;li&gt; Bug &lt;a href="https://bugzilla.gnome.org/show_bug.cgi?id=703574"&gt;703574&lt;/a&gt; - Add configure options to enable static SQLite and non-standard SQLite</w:t>
      </w:r>
    </w:p>
    <w:p>
      <w:pPr>
        <w:pStyle w:val="PreformattedText"/>
        <w:bidi w:val="0"/>
        <w:spacing w:before="0" w:after="0"/>
        <w:jc w:val="left"/>
        <w:rPr/>
      </w:pPr>
      <w:r>
        <w:rPr/>
        <w:t>&lt;li&gt; Bug &lt;a href="https://bugzilla.gnome.org/show_bug.cgi?id=703112"&gt;703112&lt;/a&gt; - Backward documentation comments are not allowed in Fortran type-bound procedures</w:t>
      </w:r>
    </w:p>
    <w:p>
      <w:pPr>
        <w:pStyle w:val="PreformattedText"/>
        <w:bidi w:val="0"/>
        <w:spacing w:before="0" w:after="0"/>
        <w:jc w:val="left"/>
        <w:rPr/>
      </w:pPr>
      <w:r>
        <w:rPr/>
        <w:t>&lt;li&gt; Bug &lt;a href="https://bugzilla.gnome.org/show_bug.cgi?id=703133"&gt;703133&lt;/a&gt; - "operator--()" transformed to "operator&amp;amp;ndash;()" in @copydoc</w:t>
      </w:r>
    </w:p>
    <w:p>
      <w:pPr>
        <w:pStyle w:val="PreformattedText"/>
        <w:bidi w:val="0"/>
        <w:spacing w:before="0" w:after="0"/>
        <w:jc w:val="left"/>
        <w:rPr/>
      </w:pPr>
      <w:r>
        <w:rPr/>
        <w:t>&lt;li&gt; Bug &lt;a href="https://bugzilla.gnome.org/show_bug.cgi?id=703170"&gt;703170&lt;/a&gt; - Segmentation fault parsing a fortran file</w:t>
      </w:r>
    </w:p>
    <w:p>
      <w:pPr>
        <w:pStyle w:val="PreformattedText"/>
        <w:bidi w:val="0"/>
        <w:spacing w:before="0" w:after="0"/>
        <w:jc w:val="left"/>
        <w:rPr/>
      </w:pPr>
      <w:r>
        <w:rPr/>
        <w:t>&lt;li&gt; Bug &lt;a href="https://bugzilla.gnome.org/show_bug.cgi?id=703213"&gt;703213&lt;/a&gt; - Can't use @ref instead of \ref with msc</w:t>
      </w:r>
    </w:p>
    <w:p>
      <w:pPr>
        <w:pStyle w:val="PreformattedText"/>
        <w:bidi w:val="0"/>
        <w:spacing w:before="0" w:after="0"/>
        <w:jc w:val="left"/>
        <w:rPr/>
      </w:pPr>
      <w:r>
        <w:rPr/>
        <w:t>&lt;li&gt; Bug &lt;a href="https://bugzilla.gnome.org/show_bug.cgi?id=703301"&gt;703301&lt;/a&gt; - Misleading warning about DOT font</w:t>
      </w:r>
    </w:p>
    <w:p>
      <w:pPr>
        <w:pStyle w:val="PreformattedText"/>
        <w:bidi w:val="0"/>
        <w:spacing w:before="0" w:after="0"/>
        <w:jc w:val="left"/>
        <w:rPr/>
      </w:pPr>
      <w:r>
        <w:rPr/>
        <w:t>&lt;li&gt; Bug &lt;a href="https://bugzilla.gnome.org/show_bug.cgi?id=703791"&gt;703791&lt;/a&gt; - Out-of-line docs for class template specialisations failing</w:t>
      </w:r>
    </w:p>
    <w:p>
      <w:pPr>
        <w:pStyle w:val="PreformattedText"/>
        <w:bidi w:val="0"/>
        <w:spacing w:before="0" w:after="0"/>
        <w:jc w:val="left"/>
        <w:rPr/>
      </w:pPr>
      <w:r>
        <w:rPr/>
        <w:t>&lt;li&gt; Bug &lt;a href="https://bugzilla.gnome.org/show_bug.cgi?id=704079"&gt;704079&lt;/a&gt; - Generated XML is malformed</w:t>
      </w:r>
    </w:p>
    <w:p>
      <w:pPr>
        <w:pStyle w:val="PreformattedText"/>
        <w:bidi w:val="0"/>
        <w:spacing w:before="0" w:after="0"/>
        <w:jc w:val="left"/>
        <w:rPr/>
      </w:pPr>
      <w:r>
        <w:rPr/>
        <w:t>&lt;li&gt; Bug &lt;a href="https://bugzilla.gnome.org/show_bug.cgi?id=704172"&gt;704172&lt;/a&gt; - Nested Aliases fail when the nested alias has two or more arguments.</w:t>
      </w:r>
    </w:p>
    <w:p>
      <w:pPr>
        <w:pStyle w:val="PreformattedText"/>
        <w:bidi w:val="0"/>
        <w:spacing w:before="0" w:after="0"/>
        <w:jc w:val="left"/>
        <w:rPr/>
      </w:pPr>
      <w:r>
        <w:rPr/>
        <w:t>&lt;li&gt; Bug &lt;a href="https://bugzilla.gnome.org/show_bug.cgi?id=704412"&gt;704412&lt;/a&gt; - doxygen don't hide private Inherited Members</w:t>
      </w:r>
    </w:p>
    <w:p>
      <w:pPr>
        <w:pStyle w:val="PreformattedText"/>
        <w:bidi w:val="0"/>
        <w:spacing w:before="0" w:after="0"/>
        <w:jc w:val="left"/>
        <w:rPr/>
      </w:pPr>
      <w:r>
        <w:rPr/>
        <w:t>&lt;li&gt; Bug &lt;a href="https://bugzilla.gnome.org/show_bug.cgi?id=704971"&gt;704971&lt;/a&gt; - Can't build with MinGW</w:t>
      </w:r>
    </w:p>
    <w:p>
      <w:pPr>
        <w:pStyle w:val="PreformattedText"/>
        <w:bidi w:val="0"/>
        <w:spacing w:before="0" w:after="0"/>
        <w:jc w:val="left"/>
        <w:rPr/>
      </w:pPr>
      <w:r>
        <w:rPr/>
        <w:t>&lt;li&gt; Bug &lt;a href="https://bugzilla.gnome.org/show_bug.cgi?id=704973"&gt;704973&lt;/a&gt; - Doxywizard can't show file names using non-ASCII(Unicode)</w:t>
      </w:r>
    </w:p>
    <w:p>
      <w:pPr>
        <w:pStyle w:val="PreformattedText"/>
        <w:bidi w:val="0"/>
        <w:spacing w:before="0" w:after="0"/>
        <w:jc w:val="left"/>
        <w:rPr/>
      </w:pPr>
      <w:r>
        <w:rPr/>
        <w:t>&lt;li&gt; Bug &lt;a href="https://bugzilla.gnome.org/show_bug.cgi?id=705190"&gt;705190&lt;/a&gt; - Incorrectly parsed Q_PROPERTY with 'long long' or 'long int' type</w:t>
      </w:r>
    </w:p>
    <w:p>
      <w:pPr>
        <w:pStyle w:val="PreformattedText"/>
        <w:bidi w:val="0"/>
        <w:spacing w:before="0" w:after="0"/>
        <w:jc w:val="left"/>
        <w:rPr/>
      </w:pPr>
      <w:r>
        <w:rPr/>
        <w:t>&lt;li&gt; Bug &lt;a href="https://bugzilla.gnome.org/show_bug.cgi?id=705217"&gt;705217&lt;/a&gt; - Can't use unicode characters to execute external commands</w:t>
      </w:r>
    </w:p>
    <w:p>
      <w:pPr>
        <w:pStyle w:val="PreformattedText"/>
        <w:bidi w:val="0"/>
        <w:spacing w:before="0" w:after="0"/>
        <w:jc w:val="left"/>
        <w:rPr/>
      </w:pPr>
      <w:r>
        <w:rPr/>
        <w:t>&lt;li&gt; Bug &lt;a href="https://bugzilla.gnome.org/show_bug.cgi?id=705218"&gt;705218&lt;/a&gt; - QRegExp doesn't work with 80-FF</w:t>
      </w:r>
    </w:p>
    <w:p>
      <w:pPr>
        <w:pStyle w:val="PreformattedText"/>
        <w:bidi w:val="0"/>
        <w:spacing w:before="0" w:after="0"/>
        <w:jc w:val="left"/>
        <w:rPr/>
      </w:pPr>
      <w:r>
        <w:rPr/>
        <w:t>&lt;li&gt; Bug &lt;a href="https://bugzilla.gnome.org/show_bug.cgi?id=705219"&gt;705219&lt;/a&gt; - Accept IDs using unicode for C/C++ preprocessor</w:t>
      </w:r>
    </w:p>
    <w:p>
      <w:pPr>
        <w:pStyle w:val="PreformattedText"/>
        <w:bidi w:val="0"/>
        <w:spacing w:before="0" w:after="0"/>
        <w:jc w:val="left"/>
        <w:rPr/>
      </w:pPr>
      <w:r>
        <w:rPr/>
        <w:t>&lt;li&gt; Bug &lt;a href="https://bugzilla.gnome.org/show_bug.cgi?id=705586"&gt;705586&lt;/a&gt; - @code tag as the last line of a comment block causes the parser to hang</w:t>
      </w:r>
    </w:p>
    <w:p>
      <w:pPr>
        <w:pStyle w:val="PreformattedText"/>
        <w:bidi w:val="0"/>
        <w:spacing w:before="0" w:after="0"/>
        <w:jc w:val="left"/>
        <w:rPr/>
      </w:pPr>
      <w:r>
        <w:rPr/>
        <w:t>&lt;li&gt; Bug &lt;a href="https://bugzilla.gnome.org/show_bug.cgi?id=705702"&gt;705702&lt;/a&gt; - Post-comment blocks on C++11 using definitions attach to following entity</w:t>
      </w:r>
    </w:p>
    <w:p>
      <w:pPr>
        <w:pStyle w:val="PreformattedText"/>
        <w:bidi w:val="0"/>
        <w:spacing w:before="0" w:after="0"/>
        <w:jc w:val="left"/>
        <w:rPr/>
      </w:pPr>
      <w:r>
        <w:rPr/>
        <w:t>&lt;li&gt; Bug &lt;a href="https://bugzilla.gnome.org/show_bug.cgi?id=706236"&gt;706236&lt;/a&gt; - Confusing use of GENERATE_TAGFILE</w:t>
      </w:r>
    </w:p>
    <w:p>
      <w:pPr>
        <w:pStyle w:val="PreformattedText"/>
        <w:bidi w:val="0"/>
        <w:spacing w:before="0" w:after="0"/>
        <w:jc w:val="left"/>
        <w:rPr/>
      </w:pPr>
      <w:r>
        <w:rPr/>
        <w:t>&lt;li&gt; Bug &lt;a href="https://bugzilla.gnome.org/show_bug.cgi?id=706520"&gt;706520&lt;/a&gt;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lt;a href="https://bugzilla.gnome.org/show_bug.cgi?id=700740"&gt;700740&lt;/a&gt;</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lt;a href="https://bugzilla.gnome.org/show_bug.cgi?id=681733"&gt;681733&lt;/a&gt;: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lt;a href="https://bugzilla.gnome.org/show_bug.cgi?id=698223"&gt;698223&lt;/a&gt;: Added support for C++11 keyword alignas</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93422"&gt;693422&lt;/a&gt;: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lt;a href="https://bugzilla.gnome.org/show_bug.cgi?id=338205"&gt;338205&lt;/a&gt;: @anchor were wrong when CREATE_SUBDIRS was enabled.</w:t>
      </w:r>
    </w:p>
    <w:p>
      <w:pPr>
        <w:pStyle w:val="PreformattedText"/>
        <w:bidi w:val="0"/>
        <w:spacing w:before="0" w:after="0"/>
        <w:jc w:val="left"/>
        <w:rPr/>
      </w:pPr>
      <w:r>
        <w:rPr/>
        <w:t>&lt;li&gt;   id &lt;a href="https://bugzilla.gnome.org/show_bug.cgi?id=427012"&gt;427012&lt;/a&gt;: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lt;a href="https://bugzilla.gnome.org/show_bug.cgi?id=564462"&gt;564462&lt;/a&gt;: Fixed alignment issue with tabs and multibyte characters.</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lt;a href="https://bugzilla.gnome.org/show_bug.cgi?id=592626"&gt;592626&lt;/a&gt;: Fixed off-by-one with MAX_DOT_GRAPH_DEPTH.</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lt;a href="https://bugzilla.gnome.org/show_bug.cgi?id=666008"&gt;666008&lt;/a&gt;: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lt;a href="https://bugzilla.gnome.org/show_bug.cgi?id=673218"&gt;673218&lt;/a&gt;: Replaced "echo -n" with "printf" in the configure script.</w:t>
      </w:r>
    </w:p>
    <w:p>
      <w:pPr>
        <w:pStyle w:val="PreformattedText"/>
        <w:bidi w:val="0"/>
        <w:spacing w:before="0" w:after="0"/>
        <w:jc w:val="left"/>
        <w:rPr/>
      </w:pPr>
      <w:r>
        <w:rPr/>
        <w:t>&lt;li&gt;   id &lt;a href="https://bugzilla.gnome.org/show_bug.cgi?id=674856"&gt;674856&lt;/a&gt;: Removed warning when using \endinternal</w:t>
      </w:r>
    </w:p>
    <w:p>
      <w:pPr>
        <w:pStyle w:val="PreformattedText"/>
        <w:bidi w:val="0"/>
        <w:spacing w:before="0" w:after="0"/>
        <w:jc w:val="left"/>
        <w:rPr/>
      </w:pPr>
      <w:r>
        <w:rPr/>
        <w:t>&lt;li&gt;   id &lt;a href="https://bugzilla.gnome.org/show_bug.cgi?id=675607"&gt;675607&lt;/a&gt;: Added &amp;, @, and # as allowed characters for commands that</w:t>
      </w:r>
    </w:p>
    <w:p>
      <w:pPr>
        <w:pStyle w:val="PreformattedText"/>
        <w:bidi w:val="0"/>
        <w:spacing w:before="0" w:after="0"/>
        <w:jc w:val="left"/>
        <w:rPr/>
      </w:pPr>
      <w:r>
        <w:rPr/>
        <w:t>&lt;li&gt;   id &lt;a href="https://bugzilla.gnome.org/show_bug.cgi?id=679626"&gt;679626&lt;/a&gt;: Included patch by Abert to correctly link pages in the manual</w:t>
      </w:r>
    </w:p>
    <w:p>
      <w:pPr>
        <w:pStyle w:val="PreformattedText"/>
        <w:bidi w:val="0"/>
        <w:spacing w:before="0" w:after="0"/>
        <w:jc w:val="left"/>
        <w:rPr/>
      </w:pPr>
      <w:r>
        <w:rPr/>
        <w:t>&lt;li&gt;   id &lt;a href="https://bugzilla.gnome.org/show_bug.cgi?id=681874"&gt;681874&lt;/a&gt;: Added support for single column Markdown tables.</w:t>
      </w:r>
    </w:p>
    <w:p>
      <w:pPr>
        <w:pStyle w:val="PreformattedText"/>
        <w:bidi w:val="0"/>
        <w:spacing w:before="0" w:after="0"/>
        <w:jc w:val="left"/>
        <w:rPr/>
      </w:pPr>
      <w:r>
        <w:rPr/>
        <w:t>&lt;li&gt;   id &lt;a href="https://bugzilla.gnome.org/show_bug.cgi?id=682369"&gt;682369&lt;/a&gt;: Incomplete documentation on doxygen -w latex</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lt;a href="https://bugzilla.gnome.org/show_bug.cgi?id=691071"&gt;691071&lt;/a&gt;: Documentation before an anonymous member did not appear.</w:t>
      </w:r>
    </w:p>
    <w:p>
      <w:pPr>
        <w:pStyle w:val="PreformattedText"/>
        <w:bidi w:val="0"/>
        <w:spacing w:before="0" w:after="0"/>
        <w:jc w:val="left"/>
        <w:rPr/>
      </w:pPr>
      <w:r>
        <w:rPr/>
        <w:t>&lt;li&gt;   id &lt;a href="https://bugzilla.gnome.org/show_bug.cgi?id=692162"&gt;692162&lt;/a&gt;: Fixed Markdown related indentation problem.</w:t>
      </w:r>
    </w:p>
    <w:p>
      <w:pPr>
        <w:pStyle w:val="PreformattedText"/>
        <w:bidi w:val="0"/>
        <w:spacing w:before="0" w:after="0"/>
        <w:jc w:val="left"/>
        <w:rPr/>
      </w:pPr>
      <w:r>
        <w:rPr/>
        <w:t>&lt;li&gt;   id &lt;a href="https://bugzilla.gnome.org/show_bug.cgi?id=692320"&gt;692320&lt;/a&gt;: Regression: Text after @copydoc was not visible anymore.</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lt;a href="https://bugzilla.gnome.org/show_bug.cgi?id=694376"&gt;694376&lt;/a&gt;: In some cases members were missing from the tag file.</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lt;a href="https://bugzilla.gnome.org/show_bug.cgi?id=694610"&gt;694610&lt;/a&gt;: Warning was not reported at the correct line in two cases.</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lt;a href="https://bugzilla.gnome.org/show_bug.cgi?id=694726"&gt;694726&lt;/a&gt;: VHDL: fixed issue generating LaTeX output.</w:t>
      </w:r>
    </w:p>
    <w:p>
      <w:pPr>
        <w:pStyle w:val="PreformattedText"/>
        <w:bidi w:val="0"/>
        <w:spacing w:before="0" w:after="0"/>
        <w:jc w:val="left"/>
        <w:rPr/>
      </w:pPr>
      <w:r>
        <w:rPr/>
        <w:t>&lt;li&gt;   id &lt;a href="https://bugzilla.gnome.org/show_bug.cgi?id=695277"&gt;695277&lt;/a&gt;: Fortran: improved handling of protected statemen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lt;a href="https://bugzilla.gnome.org/show_bug.cgi?id=696708"&gt;696708&lt;/a&gt;: @cond was not handled properly by the preprocessor.</w:t>
      </w:r>
    </w:p>
    <w:p>
      <w:pPr>
        <w:pStyle w:val="PreformattedText"/>
        <w:bidi w:val="0"/>
        <w:spacing w:before="0" w:after="0"/>
        <w:jc w:val="left"/>
        <w:rPr/>
      </w:pPr>
      <w:r>
        <w:rPr/>
        <w:t>&lt;li&gt;   id &lt;a href="https://bugzilla.gnome.org/show_bug.cgi?id=697233"&gt;697233&lt;/a&gt;: @copyright command did not end a brief description.</w:t>
      </w:r>
    </w:p>
    <w:p>
      <w:pPr>
        <w:pStyle w:val="PreformattedText"/>
        <w:bidi w:val="0"/>
        <w:spacing w:before="0" w:after="0"/>
        <w:jc w:val="left"/>
        <w:rPr/>
      </w:pPr>
      <w:r>
        <w:rPr/>
        <w:t>&lt;li&gt;   id &lt;a href="https://bugzilla.gnome.org/show_bug.cgi?id=697249"&gt;697249&lt;/a&gt;: Markdown tables caused errors reported at wrong line number.</w:t>
      </w:r>
    </w:p>
    <w:p>
      <w:pPr>
        <w:pStyle w:val="PreformattedText"/>
        <w:bidi w:val="0"/>
        <w:spacing w:before="0" w:after="0"/>
        <w:jc w:val="left"/>
        <w:rPr/>
      </w:pPr>
      <w:r>
        <w:rPr/>
        <w:t>&lt;li&gt;   id &lt;a href="https://bugzilla.gnome.org/show_bug.cgi?id=697494"&gt;697494&lt;/a&gt;: Removed double entry from the messages produced by doxygen.</w:t>
      </w:r>
    </w:p>
    <w:p>
      <w:pPr>
        <w:pStyle w:val="PreformattedText"/>
        <w:bidi w:val="0"/>
        <w:spacing w:before="0" w:after="0"/>
        <w:jc w:val="left"/>
        <w:rPr/>
      </w:pPr>
      <w:r>
        <w:rPr/>
        <w:t>&lt;li&gt;   id &lt;a href="https://bugzilla.gnome.org/show_bug.cgi?id=698818"&gt;698818&lt;/a&gt;: Fixed problem handling @cond for #define's</w:t>
      </w:r>
    </w:p>
    <w:p>
      <w:pPr>
        <w:pStyle w:val="PreformattedText"/>
        <w:bidi w:val="0"/>
        <w:spacing w:before="0" w:after="0"/>
        <w:jc w:val="left"/>
        <w:rPr/>
      </w:pPr>
      <w:r>
        <w:rPr/>
        <w:t>&lt;li&gt;   id &lt;a href="https://bugzilla.gnome.org/show_bug.cgi?id=698007"&gt;698007&lt;/a&gt;: Fixed potential crash when searching files.</w:t>
      </w:r>
    </w:p>
    <w:p>
      <w:pPr>
        <w:pStyle w:val="PreformattedText"/>
        <w:bidi w:val="0"/>
        <w:spacing w:before="0" w:after="0"/>
        <w:jc w:val="left"/>
        <w:rPr/>
      </w:pPr>
      <w:r>
        <w:rPr/>
        <w:t>&lt;li&gt;   id &lt;a href="https://bugzilla.gnome.org/show_bug.cgi?id=696925"&gt;696925&lt;/a&gt;: #include's inside namespace could result in duplicate entries.</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lt;a href="https://bugzilla.gnome.org/show_bug.cgi?id=699218"&gt;699218&lt;/a&gt;: Fixed issue with margin computation in resize.js.</w:t>
      </w:r>
    </w:p>
    <w:p>
      <w:pPr>
        <w:pStyle w:val="PreformattedText"/>
        <w:bidi w:val="0"/>
        <w:spacing w:before="0" w:after="0"/>
        <w:jc w:val="left"/>
        <w:rPr/>
      </w:pPr>
      <w:r>
        <w:rPr/>
        <w:t>&lt;li&gt;   id &lt;a href="https://bugzilla.gnome.org/show_bug.cgi?id=699381"&gt;699381&lt;/a&gt;: Lonely h4,h5,h6 end tag caused asser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lt;a href="https://bugzilla.gnome.org/show_bug.cgi?id=699460"&gt;699460&lt;/a&gt;: Updated doxygen man page (thanks to Manuel for the patch).</w:t>
      </w:r>
    </w:p>
    <w:p>
      <w:pPr>
        <w:pStyle w:val="PreformattedText"/>
        <w:bidi w:val="0"/>
        <w:spacing w:before="0" w:after="0"/>
        <w:jc w:val="left"/>
        <w:rPr/>
      </w:pPr>
      <w:r>
        <w:rPr/>
        <w:t>&lt;li&gt;   id &lt;a href="https://bugzilla.gnome.org/show_bug.cgi?id=699464"&gt;699464&lt;/a&gt;: Added reference to \xmlonly and \docbookonly in \htmlonly</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lt;a href="https://bugzilla.gnome.org/show_bug.cgi?id=700153"&gt;700153&lt;/a&gt;: Tcl: Fixed crash when parsing certain Tcl code.</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lt;a href="https://bugzilla.gnome.org/show_bug.cgi?id=645423"&gt;645423&lt;/a&gt;: Fortran: added support for protected attribute</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lt;a href="https://bugzilla.gnome.org/show_bug.cgi?id=686581"&gt;686581&lt;/a&gt;: Fortran: handle single quotes in normal Fortran commen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lt;a href="https://bugzilla.gnome.org/show_bug.cgi?id=689713"&gt;689713&lt;/a&gt;: Tcl: Inline source code was not rendered correctly.</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lt;a href="https://bugzilla.gnome.org/show_bug.cgi?id=690831"&gt;690831&lt;/a&gt;: Using @subpage in a -# style list was not handled properly.</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91310"&gt;691310&lt;/a&gt;: Python: = was missing in the output for variable assignment.</w:t>
      </w:r>
    </w:p>
    <w:p>
      <w:pPr>
        <w:pStyle w:val="PreformattedText"/>
        <w:bidi w:val="0"/>
        <w:spacing w:before="0" w:after="0"/>
        <w:jc w:val="left"/>
        <w:rPr/>
      </w:pPr>
      <w:r>
        <w:rPr/>
        <w:t>&lt;li&gt;   id &lt;a href="https://bugzilla.gnome.org/show_bug.cgi?id=691323"&gt;691323&lt;/a&gt;: Doxygen could crash when creating inline msc graphs.</w:t>
      </w:r>
    </w:p>
    <w:p>
      <w:pPr>
        <w:pStyle w:val="PreformattedText"/>
        <w:bidi w:val="0"/>
        <w:spacing w:before="0" w:after="0"/>
        <w:jc w:val="left"/>
        <w:rPr/>
      </w:pPr>
      <w:r>
        <w:rPr/>
        <w:t>&lt;li&gt;   id &lt;a href="https://bugzilla.gnome.org/show_bug.cgi?id=691340"&gt;691340&lt;/a&gt;: Members didn't have a More.. link to jump to detailed docs.</w:t>
      </w:r>
    </w:p>
    <w:p>
      <w:pPr>
        <w:pStyle w:val="PreformattedText"/>
        <w:bidi w:val="0"/>
        <w:spacing w:before="0" w:after="0"/>
        <w:jc w:val="left"/>
        <w:rPr/>
      </w:pPr>
      <w:r>
        <w:rPr/>
        <w:t>&lt;li&gt;   id &lt;a href="https://bugzilla.gnome.org/show_bug.cgi?id=691602"&gt;691602&lt;/a&gt;: Doxygen did not probably distinguish between two template</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lt;a href="https://bugzilla.gnome.org/show_bug.cgi?id=681831"&gt;681831&lt;/a&gt;: The TREEVIEW_WIDTH option did not have any effec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lt;a href="https://bugzilla.gnome.org/show_bug.cgi?id=682048"&gt;682048&lt;/a&gt;: Improved SIGINT handling when running multiple dot instances.</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82740"&gt;682740&lt;/a&gt;: Fortran: In initialization statement the "=" was missing</w:t>
      </w:r>
    </w:p>
    <w:p>
      <w:pPr>
        <w:pStyle w:val="PreformattedText"/>
        <w:bidi w:val="0"/>
        <w:spacing w:before="0" w:after="0"/>
        <w:jc w:val="left"/>
        <w:rPr/>
      </w:pPr>
      <w:r>
        <w:rPr/>
        <w:t>&lt;li&gt;   id &lt;a href="https://bugzilla.gnome.org/show_bug.cgi?id=683284"&gt;683284&lt;/a&gt;: Fortran: ALIASes where not replaced in !! and !&amp;lt; comments.</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lt;a href="https://bugzilla.gnome.org/show_bug.cgi?id=685940"&gt;685940&lt;/a&gt;: Fixed back button behaviour when using the navigation tree.</w:t>
      </w:r>
    </w:p>
    <w:p>
      <w:pPr>
        <w:pStyle w:val="PreformattedText"/>
        <w:bidi w:val="0"/>
        <w:spacing w:before="0" w:after="0"/>
        <w:jc w:val="left"/>
        <w:rPr/>
      </w:pPr>
      <w:r>
        <w:rPr/>
        <w:t>&lt;li&gt;   id &lt;a href="https://bugzilla.gnome.org/show_bug.cgi?id=686284"&gt;686284&lt;/a&gt;: Added anchors to refs in the index.qhp TOC.</w:t>
      </w:r>
    </w:p>
    <w:p>
      <w:pPr>
        <w:pStyle w:val="PreformattedText"/>
        <w:bidi w:val="0"/>
        <w:spacing w:before="0" w:after="0"/>
        <w:jc w:val="left"/>
        <w:rPr/>
      </w:pPr>
      <w:r>
        <w:rPr/>
        <w:t>&lt;li&gt;   id &lt;a href="https://bugzilla.gnome.org/show_bug.cgi?id=686826"&gt;686826&lt;/a&gt;: Added XML declaration to index.qhp TOC.</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lt;a href="https://bugzilla.gnome.org/show_bug.cgi?id=687301"&gt;687301&lt;/a&gt;: Allow minus in the name of a HTML attribute.</w:t>
      </w:r>
    </w:p>
    <w:p>
      <w:pPr>
        <w:pStyle w:val="PreformattedText"/>
        <w:bidi w:val="0"/>
        <w:spacing w:before="0" w:after="0"/>
        <w:jc w:val="left"/>
        <w:rPr/>
      </w:pPr>
      <w:r>
        <w:rPr/>
        <w:t>&lt;li&gt;   id &lt;a href="https://bugzilla.gnome.org/show_bug.cgi?id=687572"&gt;687572&lt;/a&gt;: Code fragments were wrapped too early in the latex output.</w:t>
      </w:r>
    </w:p>
    <w:p>
      <w:pPr>
        <w:pStyle w:val="PreformattedText"/>
        <w:bidi w:val="0"/>
        <w:spacing w:before="0" w:after="0"/>
        <w:jc w:val="left"/>
        <w:rPr/>
      </w:pPr>
      <w:r>
        <w:rPr/>
        <w:t>&lt;li&gt;   id &lt;a href="https://bugzilla.gnome.org/show_bug.cgi?id=688226"&gt;688226&lt;/a&gt;: Fixed Qt version number in ./configure --help tex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lt;a href="https://bugzilla.gnome.org/show_bug.cgi?id=688531"&gt;688531&lt;/a&gt;: Horizontal ruler inside paragraph caused missing &amp;lt;/p&amp;gt;</w:t>
      </w:r>
    </w:p>
    <w:p>
      <w:pPr>
        <w:pStyle w:val="PreformattedText"/>
        <w:bidi w:val="0"/>
        <w:spacing w:before="0" w:after="0"/>
        <w:jc w:val="left"/>
        <w:rPr/>
      </w:pPr>
      <w:r>
        <w:rPr/>
        <w:t>&lt;li&gt;   id &lt;a href="https://bugzilla.gnome.org/show_bug.cgi?id=688542"&gt;688542&lt;/a&gt;: Using "usergroup" in the layout.xml caused missing &amp;lt;div&amp;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lt;a href="https://bugzilla.gnome.org/show_bug.cgi?id=689461"&gt;689461&lt;/a&gt;: Correct link in documentation of SIP_SUPPORT option.</w:t>
      </w:r>
    </w:p>
    <w:p>
      <w:pPr>
        <w:pStyle w:val="PreformattedText"/>
        <w:bidi w:val="0"/>
        <w:spacing w:before="0" w:after="0"/>
        <w:jc w:val="left"/>
        <w:rPr/>
      </w:pPr>
      <w:r>
        <w:rPr/>
        <w:t>&lt;li&gt;   id &lt;a href="https://bugzilla.gnome.org/show_bug.cgi?id=689720"&gt;689720&lt;/a&gt;: Fixed bug that could prevent refman.tex from being generated.</w:t>
      </w:r>
    </w:p>
    <w:p>
      <w:pPr>
        <w:pStyle w:val="PreformattedText"/>
        <w:bidi w:val="0"/>
        <w:spacing w:before="0" w:after="0"/>
        <w:jc w:val="left"/>
        <w:rPr/>
      </w:pPr>
      <w:r>
        <w:rPr/>
        <w:t>&lt;li&gt;   id &lt;a href="https://bugzilla.gnome.org/show_bug.cgi?id=689833"&gt;689833&lt;/a&gt;: Fixed missing space in Chinese translation.</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lt;a href="https://bugzilla.gnome.org/show_bug.cgi?id=690250"&gt;690250&lt;/a&gt;: Fixed case where line numbers got out of sync with the code.</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lt;a href="https://bugzilla.gnome.org/show_bug.cgi?id=690602"&gt;690602&lt;/a&gt;: Fixed problems handling @cond inside /// comments.</w:t>
      </w:r>
    </w:p>
    <w:p>
      <w:pPr>
        <w:pStyle w:val="PreformattedText"/>
        <w:bidi w:val="0"/>
        <w:spacing w:before="0" w:after="0"/>
        <w:jc w:val="left"/>
        <w:rPr/>
      </w:pPr>
      <w:r>
        <w:rPr/>
        <w:t>&lt;li&gt;   id &lt;a href="https://bugzilla.gnome.org/show_bug.cgi?id=690629"&gt;690629&lt;/a&gt;: Fixed case where doxygen would during preprocessing.</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lt;a href="https://bugzilla.gnome.org/show_bug.cgi?id=678097"&gt;678097&lt;/a&gt;: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lt;a href="https://bugzilla.gnome.org/show_bug.cgi?id=680227"&gt;680227&lt;/a&gt;: Fixed some spelling errors in the code comments.</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lt;a href="https://bugzilla.gnome.org/show_bug.cgi?id=680408"&gt;680408&lt;/a&gt;: Fortran: handle carriage return in non terminated strings.</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lt;a href="https://bugzilla.gnome.org/show_bug.cgi?id=681023"&gt;681023&lt;/a&gt;: Project logo was not included in the Qt help output.</w:t>
      </w:r>
    </w:p>
    <w:p>
      <w:pPr>
        <w:pStyle w:val="PreformattedText"/>
        <w:bidi w:val="0"/>
        <w:spacing w:before="0" w:after="0"/>
        <w:jc w:val="left"/>
        <w:rPr/>
      </w:pPr>
      <w:r>
        <w:rPr/>
        <w:t>&lt;li&gt;   id &lt;a href="https://bugzilla.gnome.org/show_bug.cgi?id=680992"&gt;680992&lt;/a&gt;: Fixed a couple of typos in the comments.</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lt;a href="https://bugzilla.gnome.org/show_bug.cgi?id=663645"&gt;663645&lt;/a&gt;: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lt;a href="https://bugzilla.gnome.org/show_bug.cgi?id=667678"&gt;667678&lt;/a&gt;: Added support for Obj-C property attribute "unsafe_retained".</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lt;a href="https://bugzilla.gnome.org/show_bug.cgi?id=676966"&gt;676966&lt;/a&gt;: Fortran: Some keyword were not colored in the source view.</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lt;a href="https://bugzilla.gnome.org/show_bug.cgi?id=678022"&gt;678022&lt;/a&gt;: Anonymous enum could result in an invalid Qt Help index.</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lt;a href="https://bugzilla.gnome.org/show_bug.cgi?id=679533"&gt;679533&lt;/a&gt;: Code fragments did not appear properly in the doxygen manual.</w:t>
      </w:r>
    </w:p>
    <w:p>
      <w:pPr>
        <w:pStyle w:val="PreformattedText"/>
        <w:bidi w:val="0"/>
        <w:spacing w:before="0" w:after="0"/>
        <w:jc w:val="left"/>
        <w:rPr/>
      </w:pPr>
      <w:r>
        <w:rPr/>
        <w:t>&lt;li&gt;   id &lt;a href="https://bugzilla.gnome.org/show_bug.cgi?id=679615"&gt;679615&lt;/a&gt;: Added missing delete call in a piece of debugging code.</w:t>
      </w:r>
    </w:p>
    <w:p>
      <w:pPr>
        <w:pStyle w:val="PreformattedText"/>
        <w:bidi w:val="0"/>
        <w:spacing w:before="0" w:after="0"/>
        <w:jc w:val="left"/>
        <w:rPr/>
      </w:pPr>
      <w:r>
        <w:rPr/>
        <w:t>&lt;li&gt;   id &lt;a href="https://bugzilla.gnome.org/show_bug.cgi?id=679626"&gt;679626&lt;/a&gt;: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lt;a href="https://bugzilla.gnome.org/show_bug.cgi?id=675036"&gt;675036&lt;/a&gt;: If a file was not indexed, the navigation tree became empty.</w:t>
      </w:r>
    </w:p>
    <w:p>
      <w:pPr>
        <w:pStyle w:val="PreformattedText"/>
        <w:bidi w:val="0"/>
        <w:spacing w:before="0" w:after="0"/>
        <w:jc w:val="left"/>
        <w:rPr/>
      </w:pPr>
      <w:r>
        <w:rPr/>
        <w:t>&lt;li&gt;   id &lt;a href="https://bugzilla.gnome.org/show_bug.cgi?id=676019"&gt;676019&lt;/a&gt;: Include path using quotes did not work as documented.</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lt;a href="https://bugzilla.gnome.org/show_bug.cgi?id=677589"&gt;677589&lt;/a&gt;: Fixed typo in the documentation of the LAYOUT_FILE option.</w:t>
      </w:r>
    </w:p>
    <w:p>
      <w:pPr>
        <w:pStyle w:val="PreformattedText"/>
        <w:bidi w:val="0"/>
        <w:spacing w:before="0" w:after="0"/>
        <w:jc w:val="left"/>
        <w:rPr/>
      </w:pPr>
      <w:r>
        <w:rPr/>
        <w:t>&lt;li&gt;   id &lt;a href="https://bugzilla.gnome.org/show_bug.cgi?id=677771"&gt;677771&lt;/a&gt;: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lt;a href="https://bugzilla.gnome.org/show_bug.cgi?id=674349"&gt;674349&lt;/a&gt;: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w:t>
      </w:r>
    </w:p>
    <w:p>
      <w:pPr>
        <w:pStyle w:val="PreformattedText"/>
        <w:bidi w:val="0"/>
        <w:spacing w:before="0" w:after="0"/>
        <w:jc w:val="left"/>
        <w:rPr/>
      </w:pPr>
      <w:r>
        <w:rPr/>
        <w:t>&lt;li&gt;   id &lt;a href="https://bugzilla.gnome.org/show_bug.cgi?id=666088"&gt;666088&lt;/a&gt;: Include VHDL patch (thanks to Martin Kreis).</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71158"&gt;671158&lt;/a&gt;: @tableofcontents did not work for the main page (@mainpage)</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lt;a href="https://bugzilla.gnome.org/show_bug.cgi?id=671291"&gt;671291&lt;/a&gt;: C# regression: enum values where not shown in the docs.</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lt;a href="https://bugzilla.gnome.org/show_bug.cgi?id=671591"&gt;671591&lt;/a&gt;: docset creating could fail due to invalid Nodes.xml</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lt;a href="https://bugzilla.gnome.org/show_bug.cgi?id=672119"&gt;672119&lt;/a&gt;: PHP: defines are now shown as constants rather than enums.</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lt;a href="https://bugzilla.gnome.org/show_bug.cgi?id=672472"&gt;672472&lt;/a&gt;: Removed bogus &amp;lt;/b&amp;gt; when using @par.</w:t>
      </w:r>
    </w:p>
    <w:p>
      <w:pPr>
        <w:pStyle w:val="PreformattedText"/>
        <w:bidi w:val="0"/>
        <w:spacing w:before="0" w:after="0"/>
        <w:jc w:val="left"/>
        <w:rPr/>
      </w:pPr>
      <w:r>
        <w:rPr/>
        <w:t>&lt;li&gt;   id &lt;a href="https://bugzilla.gnome.org/show_bug.cgi?id=672475"&gt;672475&lt;/a&gt;: Added "warning:" prefix to "missing \endcode" message.</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lt;a href="https://bugzilla.gnome.org/show_bug.cgi?id=672526"&gt;672526&lt;/a&gt;: Removed black line in front of custom paragraphs.</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lt;a href="https://bugzilla.gnome.org/show_bug.cgi?id=672620"&gt;672620&lt;/a&gt;: Switched to using "Macro" in the output instead of "Define".</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lt;a href="https://bugzilla.gnome.org/show_bug.cgi?id=673870"&gt;673870&lt;/a&gt;: Added C++11 classes when BUILTIN_STL_SUPPORT is enabled.</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74583"&gt;674583&lt;/a&gt;: Fortran: continuation by ampersand not placed in code outpu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lt;a href="https://bugzilla.gnome.org/show_bug.cgi?id=676116"&gt;676116&lt;/a&gt;: Use new index style for page index.</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lt;a href="https://bugzilla.gnome.org/show_bug.cgi?id=511906"&gt;511906&lt;/a&gt;, &lt;a href="https://bugzilla.gnome.org/show_bug.cgi?id=581303"&gt;581303&lt;/a&gt;, &lt;a href="https://bugzilla.gnome.org/show_bug.cgi?id=622749"&gt;622749&lt;/a&gt;: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lt;a href="https://bugzilla.gnome.org/show_bug.cgi?id=567494"&gt;567494&lt;/a&gt;: Fortran: Included patch for blockdata sub-programs.</w:t>
      </w:r>
    </w:p>
    <w:p>
      <w:pPr>
        <w:pStyle w:val="PreformattedText"/>
        <w:bidi w:val="0"/>
        <w:spacing w:before="0" w:after="0"/>
        <w:jc w:val="left"/>
        <w:rPr/>
      </w:pPr>
      <w:r>
        <w:rPr/>
        <w:t>&lt;li&gt;   id &lt;a href="https://bugzilla.gnome.org/show_bug.cgi?id=628417"&gt;628417&lt;/a&gt;: Fortran: doxygen filter, preparsing fixed form of null</w:t>
      </w:r>
    </w:p>
    <w:p>
      <w:pPr>
        <w:pStyle w:val="PreformattedText"/>
        <w:bidi w:val="0"/>
        <w:spacing w:before="0" w:after="0"/>
        <w:jc w:val="left"/>
        <w:rPr/>
      </w:pPr>
      <w:r>
        <w:rPr/>
        <w:t>&lt;li&gt;   id &lt;a href="https://bugzilla.gnome.org/show_bug.cgi?id=662286"&gt;662286&lt;/a&gt;: TCL: Inlcuded patch to fixed UTF-8 suppor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lt;a href="https://bugzilla.gnome.org/show_bug.cgi?id=664826"&gt;664826&lt;/a&gt;: Fixed one more problem with include guard detection.</w:t>
      </w:r>
    </w:p>
    <w:p>
      <w:pPr>
        <w:pStyle w:val="PreformattedText"/>
        <w:bidi w:val="0"/>
        <w:spacing w:before="0" w:after="0"/>
        <w:jc w:val="left"/>
        <w:rPr/>
      </w:pPr>
      <w:r>
        <w:rPr/>
        <w:t>&lt;li&gt;   id &lt;a href="https://bugzilla.gnome.org/show_bug.cgi?id=665629"&gt;665629&lt;/a&gt;: Fixed parse problem when a #define appeared inside an enum.</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lt;a href="https://bugzilla.gnome.org/show_bug.cgi?id=666337"&gt;666337&lt;/a&gt;: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lt;a href="https://bugzilla.gnome.org/show_bug.cgi?id=666909"&gt;666909&lt;/a&gt;: \copybrief introduced extra spacing in the HTML outpu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lt;a href="https://bugzilla.gnome.org/show_bug.cgi?id=667020"&gt;667020&lt;/a&gt;: HTML output for example pages was not well-formed.</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lt;a href="https://bugzilla.gnome.org/show_bug.cgi?id=667835"&gt;667835&lt;/a&gt;: PHP: Fixed problem handling heredoc blocks</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lt;a href="https://bugzilla.gnome.org/show_bug.cgi?id=668519"&gt;668519&lt;/a&gt;: Added missing newline in man page outpu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lt;a href="https://bugzilla.gnome.org/show_bug.cgi?id=669406"&gt;669406&lt;/a&gt;: Using -d Preprocessor now also works when QUIET is YES.</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lt;a href="https://bugzilla.gnome.org/show_bug.cgi?id=669758"&gt;669758&lt;/a&gt;: Tcl: Same function in multiple Tcl namespaces not added.</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lt;a href="https://bugzilla.gnome.org/show_bug.cgi?id=665583"&gt;665583&lt;/a&gt;: Fixed XHTML validity problem when using mscgen graphs.</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lt;a href="https://bugzilla.gnome.org/show_bug.cgi?id=607305"&gt;607305&lt;/a&gt;: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lt;a href="https://bugzilla.gnome.org/show_bug.cgi?id=652277"&gt;652277&lt;/a&gt;: Removed bogus ' from the man page outpu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lt;a href="https://bugzilla.gnome.org/show_bug.cgi?id=641336"&gt;641336&lt;/a&gt;: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lt;a href="https://bugzilla.gnome.org/show_bug.cgi?id=503239"&gt;503239&lt;/a&gt;: Fixed several issues related to \cite handling.</w:t>
      </w:r>
    </w:p>
    <w:p>
      <w:pPr>
        <w:pStyle w:val="PreformattedText"/>
        <w:bidi w:val="0"/>
        <w:spacing w:before="0" w:after="0"/>
        <w:jc w:val="left"/>
        <w:rPr/>
      </w:pPr>
      <w:r>
        <w:rPr/>
        <w:t>&lt;li&gt;   id &lt;a href="https://bugzilla.gnome.org/show_bug.cgi?id=658587"&gt;658587&lt;/a&gt;: Improved the way macro definitions are collected.</w:t>
      </w:r>
    </w:p>
    <w:p>
      <w:pPr>
        <w:pStyle w:val="PreformattedText"/>
        <w:bidi w:val="0"/>
        <w:spacing w:before="0" w:after="0"/>
        <w:jc w:val="left"/>
        <w:rPr/>
      </w:pPr>
      <w:r>
        <w:rPr/>
        <w:t>&lt;li&gt;   id &lt;a href="https://bugzilla.gnome.org/show_bug.cgi?id=660501"&gt;660501&lt;/a&gt;: Fixed LaTeX error when using \name with a description.</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lt;a href="https://bugzilla.gnome.org/show_bug.cgi?id=658646"&gt;658646&lt;/a&gt;: Fixed problem running mscgen for LaTeX and RTF outpu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lt;a href="https://bugzilla.gnome.org/show_bug.cgi?id=656560"&gt;656560&lt;/a&gt;: Fortran: Added support for the Double Complex type.</w:t>
      </w:r>
    </w:p>
    <w:p>
      <w:pPr>
        <w:pStyle w:val="PreformattedText"/>
        <w:bidi w:val="0"/>
        <w:spacing w:before="0" w:after="0"/>
        <w:jc w:val="left"/>
        <w:rPr/>
      </w:pPr>
      <w:r>
        <w:rPr/>
        <w:t>&lt;li&gt;   id &lt;a href="https://bugzilla.gnome.org/show_bug.cgi?id=663640"&gt;663640&lt;/a&gt;: Included workaround for Solaris CC issue in index.cpp</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lt;a href="https://bugzilla.gnome.org/show_bug.cgi?id=661672"&gt;661672&lt;/a&gt;: Fortran: Added support for ALIAS expansion in comment blocks.</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lt;a href="https://bugzilla.gnome.org/show_bug.cgi?id=656556"&gt;656556&lt;/a&gt;: Java enums are now parsed as classes. </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lt;a href="https://bugzilla.gnome.org/show_bug.cgi?id=664893"&gt;664893&lt;/a&gt;: Fixed typo in the docs for EXCLUDE_SYMLINKS.</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521717: .spec file was only updated after running ./configure</w:t>
      </w:r>
    </w:p>
    <w:p>
      <w:pPr>
        <w:pStyle w:val="PreformattedText"/>
        <w:bidi w:val="0"/>
        <w:spacing w:before="0" w:after="0"/>
        <w:jc w:val="left"/>
        <w:rPr/>
      </w:pPr>
      <w:r>
        <w:rPr/>
        <w:t>&lt;li&gt;id 656642: Fixed potential crash when using doxygen for large projects.</w:t>
      </w:r>
    </w:p>
    <w:p>
      <w:pPr>
        <w:pStyle w:val="PreformattedText"/>
        <w:bidi w:val="0"/>
        <w:spacing w:before="0" w:after="0"/>
        <w:jc w:val="left"/>
        <w:rPr/>
      </w:pPr>
      <w:r>
        <w:rPr/>
        <w:t>&lt;li&gt;id 656878: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lt;a href="https://bugzilla.gnome.org/show_bug.cgi?id=522496"&gt;522496&lt;/a&gt;: Fortran: @param checking was not case insensitive.</w:t>
      </w:r>
    </w:p>
    <w:p>
      <w:pPr>
        <w:pStyle w:val="PreformattedText"/>
        <w:bidi w:val="0"/>
        <w:spacing w:before="0" w:after="0"/>
        <w:jc w:val="left"/>
        <w:rPr/>
      </w:pPr>
      <w:r>
        <w:rPr/>
        <w:t>&lt;li&gt;   id &lt;a href="https://bugzilla.gnome.org/show_bug.cgi?id=560105"&gt;560105&lt;/a&gt;: Fixed problem combining @cond with preprocessor directives.</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lt;a href="https://bugzilla.gnome.org/show_bug.cgi?id=619560"&gt;619560&lt;/a&gt;: Anonymous enums caused an invalid entry in the LaTeX TOC.</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lt;a href="https://bugzilla.gnome.org/show_bug.cgi?id=625731"&gt;625731&lt;/a&gt;: Fortran: Fixed issue handling private subroutines.</w:t>
      </w:r>
    </w:p>
    <w:p>
      <w:pPr>
        <w:pStyle w:val="PreformattedText"/>
        <w:bidi w:val="0"/>
        <w:spacing w:before="0" w:after="0"/>
        <w:jc w:val="left"/>
        <w:rPr/>
      </w:pPr>
      <w:r>
        <w:rPr/>
        <w:t>&lt;li&gt;   id &lt;a href="https://bugzilla.gnome.org/show_bug.cgi?id=632946"&gt;632946&lt;/a&gt;: LaTeX now starts a new page when starting a new module.</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lt;a href="https://bugzilla.gnome.org/show_bug.cgi?id=637099"&gt;637099&lt;/a&gt;: Fortran: Included fix for using collaboration diagrams.</w:t>
      </w:r>
    </w:p>
    <w:p>
      <w:pPr>
        <w:pStyle w:val="PreformattedText"/>
        <w:bidi w:val="0"/>
        <w:spacing w:before="0" w:after="0"/>
        <w:jc w:val="left"/>
        <w:rPr/>
      </w:pPr>
      <w:r>
        <w:rPr/>
        <w:t>&lt;li&gt;   id &lt;a href="https://bugzilla.gnome.org/show_bug.cgi?id=642468"&gt;642468&lt;/a&gt;: Added PHP support for namespace with curly braces.</w:t>
      </w:r>
    </w:p>
    <w:p>
      <w:pPr>
        <w:pStyle w:val="PreformattedText"/>
        <w:bidi w:val="0"/>
        <w:spacing w:before="0" w:after="0"/>
        <w:jc w:val="left"/>
        <w:rPr/>
      </w:pPr>
      <w:r>
        <w:rPr/>
        <w:t>&lt;li&gt;   id &lt;a href="https://bugzilla.gnome.org/show_bug.cgi?id=643219"&gt;643219&lt;/a&gt;: Fortran: Improved handling of semicolons.</w:t>
      </w:r>
    </w:p>
    <w:p>
      <w:pPr>
        <w:pStyle w:val="PreformattedText"/>
        <w:bidi w:val="0"/>
        <w:spacing w:before="0" w:after="0"/>
        <w:jc w:val="left"/>
        <w:rPr/>
      </w:pPr>
      <w:r>
        <w:rPr/>
        <w:t>&lt;li&gt;   id &lt;a href="https://bugzilla.gnome.org/show_bug.cgi?id=643617"&gt;643617&lt;/a&gt;: Fortran: Added support for "type is".</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lt;a href="https://bugzilla.gnome.org/show_bug.cgi?id=646447"&gt;646447&lt;/a&gt;: Fixed unterminated img tab in the XHTML outpu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650463"&gt;650463&lt;/a&gt;: Added compilation support for MacOSX 10.7 (aka Lion).</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lt;a href="https://bugzilla.gnome.org/show_bug.cgi?id=651611"&gt;651611&lt;/a&gt;: Fixed broken link to an undocumented namespace.</w:t>
      </w:r>
    </w:p>
    <w:p>
      <w:pPr>
        <w:pStyle w:val="PreformattedText"/>
        <w:bidi w:val="0"/>
        <w:spacing w:before="0" w:after="0"/>
        <w:jc w:val="left"/>
        <w:rPr/>
      </w:pPr>
      <w:r>
        <w:rPr/>
        <w:t>&lt;li&gt;   id &lt;a href="https://bugzilla.gnome.org/show_bug.cgi?id=652138"&gt;652138&lt;/a&gt;: Fixed potential crash while parsing Fortran code.</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lt;a href="https://bugzilla.gnome.org/show_bug.cgi?id=652277"&gt;652277&lt;/a&gt;: Lines starting with . did not appear in the man page output.</w:t>
      </w:r>
    </w:p>
    <w:p>
      <w:pPr>
        <w:pStyle w:val="PreformattedText"/>
        <w:bidi w:val="0"/>
        <w:spacing w:before="0" w:after="0"/>
        <w:jc w:val="left"/>
        <w:rPr/>
      </w:pPr>
      <w:r>
        <w:rPr/>
        <w:t>&lt;li&gt;   id &lt;a href="https://bugzilla.gnome.org/show_bug.cgi?id=652389"&gt;652389&lt;/a&gt;: Fortran: Fixed text is detailed function section.</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lt;a href="https://bugzilla.gnome.org/show_bug.cgi?id=652741"&gt;652741&lt;/a&gt;: Use background-color instead of background in doxygen.css.</w:t>
      </w:r>
    </w:p>
    <w:p>
      <w:pPr>
        <w:pStyle w:val="PreformattedText"/>
        <w:bidi w:val="0"/>
        <w:spacing w:before="0" w:after="0"/>
        <w:jc w:val="left"/>
        <w:rPr/>
      </w:pPr>
      <w:r>
        <w:rPr/>
        <w:t>&lt;li&gt;   id &lt;a href="https://bugzilla.gnome.org/show_bug.cgi?id=653344"&gt;653344&lt;/a&gt;: Fixed potential segfault while creating man pages.</w:t>
      </w:r>
    </w:p>
    <w:p>
      <w:pPr>
        <w:pStyle w:val="PreformattedText"/>
        <w:bidi w:val="0"/>
        <w:spacing w:before="0" w:after="0"/>
        <w:jc w:val="left"/>
        <w:rPr/>
      </w:pPr>
      <w:r>
        <w:rPr/>
        <w:t>&lt;li&gt;   id &lt;a href="https://bugzilla.gnome.org/show_bug.cgi?id=653666"&gt;653666&lt;/a&gt;: Fortran: add a space to "type" in argument lis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lt;a href="https://bugzilla.gnome.org/show_bug.cgi?id=653963"&gt;653963&lt;/a&gt;: Fortran: Unified handling of @params at various places.</w:t>
      </w:r>
    </w:p>
    <w:p>
      <w:pPr>
        <w:pStyle w:val="PreformattedText"/>
        <w:bidi w:val="0"/>
        <w:spacing w:before="0" w:after="0"/>
        <w:jc w:val="left"/>
        <w:rPr/>
      </w:pPr>
      <w:r>
        <w:rPr/>
        <w:t>&lt;li&gt;   id &lt;a href="https://bugzilla.gnome.org/show_bug.cgi?id=654108"&gt;654108&lt;/a&gt;: make clean failed on a system without qmake.</w:t>
      </w:r>
    </w:p>
    <w:p>
      <w:pPr>
        <w:pStyle w:val="PreformattedText"/>
        <w:bidi w:val="0"/>
        <w:spacing w:before="0" w:after="0"/>
        <w:jc w:val="left"/>
        <w:rPr/>
      </w:pPr>
      <w:r>
        <w:rPr/>
        <w:t>&lt;li&gt;   id &lt;a href="https://bugzilla.gnome.org/show_bug.cgi?id=654244"&gt;654244&lt;/a&gt;: Fixed compile issue for HP Itanium.</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lt;a href="https://bugzilla.gnome.org/show_bug.cgi?id=655591"&gt;655591&lt;/a&gt;: Improved error handling for empty html style list.</w:t>
      </w:r>
    </w:p>
    <w:p>
      <w:pPr>
        <w:pStyle w:val="PreformattedText"/>
        <w:bidi w:val="0"/>
        <w:spacing w:before="0" w:after="0"/>
        <w:jc w:val="left"/>
        <w:rPr/>
      </w:pPr>
      <w:r>
        <w:rPr/>
        <w:t>&lt;li&gt;   id &lt;a href="https://bugzilla.gnome.org/show_bug.cgi?id=655935"&gt;655935&lt;/a&gt;: Fixed case where %s could end up in a warning messge.</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lt;a href="https://bugzilla.gnome.org/show_bug.cgi?id=521861"&gt;521861&lt;/a&gt;: Fixed problem with line continuation in Fortran.</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lt;a href="https://bugzilla.gnome.org/show_bug.cgi?id=598481"&gt;598481&lt;/a&gt;: Fortran: Added support for extends keyword.</w:t>
      </w:r>
    </w:p>
    <w:p>
      <w:pPr>
        <w:pStyle w:val="PreformattedText"/>
        <w:bidi w:val="0"/>
        <w:spacing w:before="0" w:after="0"/>
        <w:jc w:val="left"/>
        <w:rPr/>
      </w:pPr>
      <w:r>
        <w:rPr/>
        <w:t>&lt;li&gt;   id &lt;a href="https://bugzilla.gnome.org/show_bug.cgi?id=618374"&gt;618374&lt;/a&gt;: Added support for inlining code in the VHDL outpu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lt;a href="https://bugzilla.gnome.org/show_bug.cgi?id=634415"&gt;634415&lt;/a&gt;: Fixed problem parsing an array of character literals.</w:t>
      </w:r>
    </w:p>
    <w:p>
      <w:pPr>
        <w:pStyle w:val="PreformattedText"/>
        <w:bidi w:val="0"/>
        <w:spacing w:before="0" w:after="0"/>
        <w:jc w:val="left"/>
        <w:rPr/>
      </w:pPr>
      <w:r>
        <w:rPr/>
        <w:t>&lt;li&gt;   id &lt;a href="https://bugzilla.gnome.org/show_bug.cgi?id=635537"&gt;635537&lt;/a&gt;: Links to file members were not made when found in tag files.</w:t>
      </w:r>
    </w:p>
    <w:p>
      <w:pPr>
        <w:pStyle w:val="PreformattedText"/>
        <w:bidi w:val="0"/>
        <w:spacing w:before="0" w:after="0"/>
        <w:jc w:val="left"/>
        <w:rPr/>
      </w:pPr>
      <w:r>
        <w:rPr/>
        <w:t>&lt;li&gt;   id &lt;a href="https://bugzilla.gnome.org/show_bug.cgi?id=638637"&gt;638637&lt;/a&gt;: The Doxyfile documentation contained some very long lines.</w:t>
      </w:r>
    </w:p>
    <w:p>
      <w:pPr>
        <w:pStyle w:val="PreformattedText"/>
        <w:bidi w:val="0"/>
        <w:spacing w:before="0" w:after="0"/>
        <w:jc w:val="left"/>
        <w:rPr/>
      </w:pPr>
      <w:r>
        <w:rPr/>
        <w:t>&lt;li&gt;   id &lt;a href="https://bugzilla.gnome.org/show_bug.cgi?id=638655"&gt;638655&lt;/a&gt;: Double quote in page or group title broke treeview.</w:t>
      </w:r>
    </w:p>
    <w:p>
      <w:pPr>
        <w:pStyle w:val="PreformattedText"/>
        <w:bidi w:val="0"/>
        <w:spacing w:before="0" w:after="0"/>
        <w:jc w:val="left"/>
        <w:rPr/>
      </w:pPr>
      <w:r>
        <w:rPr/>
        <w:t>&lt;li&gt;   id &lt;a href="https://bugzilla.gnome.org/show_bug.cgi?id=638733"&gt;638733&lt;/a&gt;: Improved documentation for DOT_IMAGE_FORMAT option.</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lt;a href="https://bugzilla.gnome.org/show_bug.cgi?id=638856"&gt;638856&lt;/a&gt;: Fixed problem autolinking to struct field using #S::a</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lt;a href="https://bugzilla.gnome.org/show_bug.cgi?id=639521"&gt;639521&lt;/a&gt;: \mscfile did not work properly for LaTeX outpu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lt;a href="https://bugzilla.gnome.org/show_bug.cgi?id=640646"&gt;640646&lt;/a&gt;: Long error messages could cause memory corruption.</w:t>
      </w:r>
    </w:p>
    <w:p>
      <w:pPr>
        <w:pStyle w:val="PreformattedText"/>
        <w:bidi w:val="0"/>
        <w:spacing w:before="0" w:after="0"/>
        <w:jc w:val="left"/>
        <w:rPr/>
      </w:pPr>
      <w:r>
        <w:rPr/>
        <w:t>&lt;li&gt;   id &lt;a href="https://bugzilla.gnome.org/show_bug.cgi?id=640742"&gt;640742&lt;/a&gt;: XML: switched indent option to no in the combine.xslt scrip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40822"&gt;640822&lt;/a&gt;: Added support for overloading of C# indexer operators.</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lt;a href="https://bugzilla.gnome.org/show_bug.cgi?id=641188"&gt;641188&lt;/a&gt;: Header of \page was wrong in Man page output.</w:t>
      </w:r>
    </w:p>
    <w:p>
      <w:pPr>
        <w:pStyle w:val="PreformattedText"/>
        <w:bidi w:val="0"/>
        <w:spacing w:before="0" w:after="0"/>
        <w:jc w:val="left"/>
        <w:rPr/>
      </w:pPr>
      <w:r>
        <w:rPr/>
        <w:t>&lt;li&gt;   id &lt;a href="https://bugzilla.gnome.org/show_bug.cgi?id=641336"&gt;641336&lt;/a&gt;: #include's to other directories were not always linked.</w:t>
      </w:r>
    </w:p>
    <w:p>
      <w:pPr>
        <w:pStyle w:val="PreformattedText"/>
        <w:bidi w:val="0"/>
        <w:spacing w:before="0" w:after="0"/>
        <w:jc w:val="left"/>
        <w:rPr/>
      </w:pPr>
      <w:r>
        <w:rPr/>
        <w:t>&lt;li&gt;   id &lt;a href="https://bugzilla.gnome.org/show_bug.cgi?id=641673"&gt;641673&lt;/a&gt;: Using "use Foo\Foo;" in PHP could cause doxygen to hang.</w:t>
      </w:r>
    </w:p>
    <w:p>
      <w:pPr>
        <w:pStyle w:val="PreformattedText"/>
        <w:bidi w:val="0"/>
        <w:spacing w:before="0" w:after="0"/>
        <w:jc w:val="left"/>
        <w:rPr/>
      </w:pPr>
      <w:r>
        <w:rPr/>
        <w:t>&lt;li&gt;   id &lt;a href="https://bugzilla.gnome.org/show_bug.cgi?id=641814"&gt;641814&lt;/a&gt;: In some cases the HTML output could contain an extra &amp;lt;/p&amp;gt;.</w:t>
      </w:r>
    </w:p>
    <w:p>
      <w:pPr>
        <w:pStyle w:val="PreformattedText"/>
        <w:bidi w:val="0"/>
        <w:spacing w:before="0" w:after="0"/>
        <w:jc w:val="left"/>
        <w:rPr/>
      </w:pPr>
      <w:r>
        <w:rPr/>
        <w:t>&lt;li&gt;   id &lt;a href="https://bugzilla.gnome.org/show_bug.cgi?id=642030"&gt;642030&lt;/a&gt;: Tooltips with HTML entities could be wrongly truncated.</w:t>
      </w:r>
    </w:p>
    <w:p>
      <w:pPr>
        <w:pStyle w:val="PreformattedText"/>
        <w:bidi w:val="0"/>
        <w:spacing w:before="0" w:after="0"/>
        <w:jc w:val="left"/>
        <w:rPr/>
      </w:pPr>
      <w:r>
        <w:rPr/>
        <w:t>&lt;li&gt;   id &lt;a href="https://bugzilla.gnome.org/show_bug.cgi?id=642475"&gt;642475&lt;/a&gt;: Include graphs could be incomplete.</w:t>
      </w:r>
    </w:p>
    <w:p>
      <w:pPr>
        <w:pStyle w:val="PreformattedText"/>
        <w:bidi w:val="0"/>
        <w:spacing w:before="0" w:after="0"/>
        <w:jc w:val="left"/>
        <w:rPr/>
      </w:pPr>
      <w:r>
        <w:rPr/>
        <w:t>&lt;li&gt;   id &lt;a href="https://bugzilla.gnome.org/show_bug.cgi?id=643056"&gt;643056&lt;/a&gt;: Fixed problem with macro expansion.</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lt;a href="https://bugzilla.gnome.org/show_bug.cgi?id=645754"&gt;645754&lt;/a&gt;: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w:t>
      </w:r>
    </w:p>
    <w:p>
      <w:pPr>
        <w:pStyle w:val="PreformattedText"/>
        <w:bidi w:val="0"/>
        <w:spacing w:before="0" w:after="0"/>
        <w:jc w:val="left"/>
        <w:rPr/>
      </w:pPr>
      <w:r>
        <w:rPr/>
        <w:t>&lt;li&gt;   id &lt;a href="https://bugzilla.gnome.org/show_bug.cgi?id=313527"&gt;313527&lt;/a&gt;: enum values with bitfields did not get parsed correctly.</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lt;a href="https://bugzilla.gnome.org/show_bug.cgi?id=615507"&gt;615507&lt;/a&gt;: Fixed problem handling @cond..@endcond in Fortran code.</w:t>
      </w:r>
    </w:p>
    <w:p>
      <w:pPr>
        <w:pStyle w:val="PreformattedText"/>
        <w:bidi w:val="0"/>
        <w:spacing w:before="0" w:after="0"/>
        <w:jc w:val="left"/>
        <w:rPr/>
      </w:pPr>
      <w:r>
        <w:rPr/>
        <w:t>&lt;li&gt;   id &lt;a href="https://bugzilla.gnome.org/show_bug.cgi?id=619040"&gt;619040&lt;/a&gt;: Scope was missing in Tokens.xml when using docsets.</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lt;a href="https://bugzilla.gnome.org/show_bug.cgi?id=626476"&gt;626476&lt;/a&gt;: allow label before end statement in Fortran</w:t>
      </w:r>
    </w:p>
    <w:p>
      <w:pPr>
        <w:pStyle w:val="PreformattedText"/>
        <w:bidi w:val="0"/>
        <w:spacing w:before="0" w:after="0"/>
        <w:jc w:val="left"/>
        <w:rPr/>
      </w:pPr>
      <w:r>
        <w:rPr/>
        <w:t>&lt;li&gt;   id &lt;a href="https://bugzilla.gnome.org/show_bug.cgi?id=630901"&gt;630901&lt;/a&gt;: &amp;lt;/see&amp;gt; was not handled properly in comment block.</w:t>
      </w:r>
    </w:p>
    <w:p>
      <w:pPr>
        <w:pStyle w:val="PreformattedText"/>
        <w:bidi w:val="0"/>
        <w:spacing w:before="0" w:after="0"/>
        <w:jc w:val="left"/>
        <w:rPr/>
      </w:pPr>
      <w:r>
        <w:rPr/>
        <w:t>&lt;li&gt;   id &lt;a href="https://bugzilla.gnome.org/show_bug.cgi?id=632311"&gt;632311&lt;/a&gt;: Fixed potential crash for empty verbatim section.</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lt;a href="https://bugzilla.gnome.org/show_bug.cgi?id=632543"&gt;632543&lt;/a&gt;: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lt;a href="https://bugzilla.gnome.org/show_bug.cgi?id=634600"&gt;634600&lt;/a&gt;: Fixed problem resolving typedef.</w:t>
      </w:r>
    </w:p>
    <w:p>
      <w:pPr>
        <w:pStyle w:val="PreformattedText"/>
        <w:bidi w:val="0"/>
        <w:spacing w:before="0" w:after="0"/>
        <w:jc w:val="left"/>
        <w:rPr/>
      </w:pPr>
      <w:r>
        <w:rPr/>
        <w:t>&lt;li&gt;   id &lt;a href="https://bugzilla.gnome.org/show_bug.cgi?id=634775"&gt;634775&lt;/a&gt;: Fixed a problem were // inside a code block got removed.</w:t>
      </w:r>
    </w:p>
    <w:p>
      <w:pPr>
        <w:pStyle w:val="PreformattedText"/>
        <w:bidi w:val="0"/>
        <w:spacing w:before="0" w:after="0"/>
        <w:jc w:val="left"/>
        <w:rPr/>
      </w:pPr>
      <w:r>
        <w:rPr/>
        <w:t>&lt;li&gt;   id &lt;a href="https://bugzilla.gnome.org/show_bug.cgi?id=634857"&gt;634857&lt;/a&gt;: Added support for escaping :: by using \:: (or @::)</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lt;a href="https://bugzilla.gnome.org/show_bug.cgi?id=634986"&gt;634986&lt;/a&gt;: Removed double definition of docParamName in compound.xsd.</w:t>
      </w:r>
    </w:p>
    <w:p>
      <w:pPr>
        <w:pStyle w:val="PreformattedText"/>
        <w:bidi w:val="0"/>
        <w:spacing w:before="0" w:after="0"/>
        <w:jc w:val="left"/>
        <w:rPr/>
      </w:pPr>
      <w:r>
        <w:rPr/>
        <w:t>&lt;li&gt;   id &lt;a href="https://bugzilla.gnome.org/show_bug.cgi?id=635198"&gt;635198&lt;/a&gt;: C++/CLI Finalizer methods were not parsed properly.</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lt;a href="https://bugzilla.gnome.org/show_bug.cgi?id=636598"&gt;636598&lt;/a&gt;: DISTRIBUTE_GROUP_DOC now works again for enum values.</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lt;a href="https://bugzilla.gnome.org/show_bug.cgi?id=637610"&gt;637610&lt;/a&gt;: Added a number of fixed for Fortran interfaces.</w:t>
      </w:r>
    </w:p>
    <w:p>
      <w:pPr>
        <w:pStyle w:val="PreformattedText"/>
        <w:bidi w:val="0"/>
        <w:spacing w:before="0" w:after="0"/>
        <w:jc w:val="left"/>
        <w:rPr/>
      </w:pPr>
      <w:r>
        <w:rPr/>
        <w:t>&lt;li&gt;   id &lt;a href="https://bugzilla.gnome.org/show_bug.cgi?id=637712"&gt;637712&lt;/a&gt;: Handle files with the .for extension as Fortran.</w:t>
      </w:r>
    </w:p>
    <w:p>
      <w:pPr>
        <w:pStyle w:val="PreformattedText"/>
        <w:bidi w:val="0"/>
        <w:spacing w:before="0" w:after="0"/>
        <w:jc w:val="left"/>
        <w:rPr/>
      </w:pPr>
      <w:r>
        <w:rPr/>
        <w:t>&lt;li&gt;   id &lt;a href="https://bugzilla.gnome.org/show_bug.cgi?id=637987"&gt;637987&lt;/a&gt;: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lt;a href="https://bugzilla.gnome.org/show_bug.cgi?id=552605"&gt;552605&lt;/a&gt;: Added parsing support for PHP 5.3+ style namespaces.</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lt;a href="https://bugzilla.gnome.org/show_bug.cgi?id=611174"&gt;611174&lt;/a&gt;: Fixed problem handling nestes classes in Python.</w:t>
      </w:r>
    </w:p>
    <w:p>
      <w:pPr>
        <w:pStyle w:val="PreformattedText"/>
        <w:bidi w:val="0"/>
        <w:spacing w:before="0" w:after="0"/>
        <w:jc w:val="left"/>
        <w:rPr/>
      </w:pPr>
      <w:r>
        <w:rPr/>
        <w:t>&lt;li&gt;   id &lt;a href="https://bugzilla.gnome.org/show_bug.cgi?id=621733"&gt;621733&lt;/a&gt;: removed unexpected warnings about undocumented return types</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lt;a href="https://bugzilla.gnome.org/show_bug.cgi?id=622780"&gt;622780&lt;/a&gt;: updated copyright statement in PDF docs.</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23023"&gt;623023&lt;/a&gt;: Fixed parsing problem for "int &amp;amp;foo1(),&amp;amp;foo2();"</w:t>
      </w:r>
    </w:p>
    <w:p>
      <w:pPr>
        <w:pStyle w:val="PreformattedText"/>
        <w:bidi w:val="0"/>
        <w:spacing w:before="0" w:after="0"/>
        <w:jc w:val="left"/>
        <w:rPr/>
      </w:pPr>
      <w:r>
        <w:rPr/>
        <w:t>&lt;li&gt;   id &lt;a href="https://bugzilla.gnome.org/show_bug.cgi?id=623052"&gt;623052&lt;/a&gt;: Link to destructor was wrong in the member index.</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lt;a href="https://bugzilla.gnome.org/show_bug.cgi?id=623673"&gt;623673&lt;/a&gt;: Anchors were missing in the Qhp index for members.</w:t>
      </w:r>
    </w:p>
    <w:p>
      <w:pPr>
        <w:pStyle w:val="PreformattedText"/>
        <w:bidi w:val="0"/>
        <w:spacing w:before="0" w:after="0"/>
        <w:jc w:val="left"/>
        <w:rPr/>
      </w:pPr>
      <w:r>
        <w:rPr/>
        <w:t>&lt;li&gt;   id &lt;a href="https://bugzilla.gnome.org/show_bug.cgi?id=623733"&gt;623733&lt;/a&gt;: Fixed potential crash due to uninitialized line number.</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lt;a href="https://bugzilla.gnome.org/show_bug.cgi?id=624104"&gt;624104&lt;/a&gt;: Fixed a couple of typos in lodepng.h</w:t>
      </w:r>
    </w:p>
    <w:p>
      <w:pPr>
        <w:pStyle w:val="PreformattedText"/>
        <w:bidi w:val="0"/>
        <w:spacing w:before="0" w:after="0"/>
        <w:jc w:val="left"/>
        <w:rPr/>
      </w:pPr>
      <w:r>
        <w:rPr/>
        <w:t>&lt;li&gt;   id &lt;a href="https://bugzilla.gnome.org/show_bug.cgi?id=624323"&gt;624323&lt;/a&gt;: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lt;a href="https://bugzilla.gnome.org/show_bug.cgi?id=624514"&gt;624514&lt;/a&gt;: Some enums were not cross-referenced.</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lt;a href="https://bugzilla.gnome.org/show_bug.cgi?id=625317"&gt;625317&lt;/a&gt;: Unterminated comment could crash doxygen.</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lt;a href="https://bugzilla.gnome.org/show_bug.cgi?id=625555"&gt;625555&lt;/a&gt;: References in example files with underscores were wrong.</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lt;a href="https://bugzilla.gnome.org/show_bug.cgi?id=626175"&gt;626175&lt;/a&gt;: Fixed bracket bug in LaTeX fancy headers.</w:t>
      </w:r>
    </w:p>
    <w:p>
      <w:pPr>
        <w:pStyle w:val="PreformattedText"/>
        <w:bidi w:val="0"/>
        <w:spacing w:before="0" w:after="0"/>
        <w:jc w:val="left"/>
        <w:rPr/>
      </w:pPr>
      <w:r>
        <w:rPr/>
        <w:t>&lt;li&gt;   id &lt;a href="https://bugzilla.gnome.org/show_bug.cgi?id=626508"&gt;626508&lt;/a&gt;: Allow hyphen in key argument of \xrefitem.</w:t>
      </w:r>
    </w:p>
    <w:p>
      <w:pPr>
        <w:pStyle w:val="PreformattedText"/>
        <w:bidi w:val="0"/>
        <w:spacing w:before="0" w:after="0"/>
        <w:jc w:val="left"/>
        <w:rPr/>
      </w:pPr>
      <w:r>
        <w:rPr/>
        <w:t>&lt;li&gt;   id &lt;a href="https://bugzilla.gnome.org/show_bug.cgi?id=626647"&gt;626647&lt;/a&gt;: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lt;a href="https://bugzilla.gnome.org/show_bug.cgi?id=628242"&gt;628242&lt;/a&gt;: Fixed encoding issue for the Spanish translation.</w:t>
      </w:r>
    </w:p>
    <w:p>
      <w:pPr>
        <w:pStyle w:val="PreformattedText"/>
        <w:bidi w:val="0"/>
        <w:spacing w:before="0" w:after="0"/>
        <w:jc w:val="left"/>
        <w:rPr/>
      </w:pPr>
      <w:r>
        <w:rPr/>
        <w:t>&lt;li&gt;   id &lt;a href="https://bugzilla.gnome.org/show_bug.cgi?id=628678"&gt;628678&lt;/a&gt;: Fixed segmentation fault in case of very long errors.</w:t>
      </w:r>
    </w:p>
    <w:p>
      <w:pPr>
        <w:pStyle w:val="PreformattedText"/>
        <w:bidi w:val="0"/>
        <w:spacing w:before="0" w:after="0"/>
        <w:jc w:val="left"/>
        <w:rPr/>
      </w:pPr>
      <w:r>
        <w:rPr/>
        <w:t>&lt;li&gt;   id &lt;a href="https://bugzilla.gnome.org/show_bug.cgi?id=629040"&gt;629040&lt;/a&gt;: Fixed type in search page of the documentation.</w:t>
      </w:r>
    </w:p>
    <w:p>
      <w:pPr>
        <w:pStyle w:val="PreformattedText"/>
        <w:bidi w:val="0"/>
        <w:spacing w:before="0" w:after="0"/>
        <w:jc w:val="left"/>
        <w:rPr/>
      </w:pPr>
      <w:r>
        <w:rPr/>
        <w:t>&lt;li&gt;   id &lt;a href="https://bugzilla.gnome.org/show_bug.cgi?id=629182"&gt;629182&lt;/a&gt;: Fixed problem detecting include guard.</w:t>
      </w:r>
    </w:p>
    <w:p>
      <w:pPr>
        <w:pStyle w:val="PreformattedText"/>
        <w:bidi w:val="0"/>
        <w:spacing w:before="0" w:after="0"/>
        <w:jc w:val="left"/>
        <w:rPr/>
      </w:pPr>
      <w:r>
        <w:rPr/>
        <w:t>&lt;li&gt;   id &lt;a href="https://bugzilla.gnome.org/show_bug.cgi?id=629270"&gt;629270&lt;/a&gt;: Made file extension to parser mapping case insensitive.</w:t>
      </w:r>
    </w:p>
    <w:p>
      <w:pPr>
        <w:pStyle w:val="PreformattedText"/>
        <w:bidi w:val="0"/>
        <w:spacing w:before="0" w:after="0"/>
        <w:jc w:val="left"/>
        <w:rPr/>
      </w:pPr>
      <w:r>
        <w:rPr/>
        <w:t>&lt;li&gt;   id &lt;a href="https://bugzilla.gnome.org/show_bug.cgi?id=629485"&gt;629485&lt;/a&gt;: Latex makefile clean target used rm command also for Windows.</w:t>
      </w:r>
    </w:p>
    <w:p>
      <w:pPr>
        <w:pStyle w:val="PreformattedText"/>
        <w:bidi w:val="0"/>
        <w:spacing w:before="0" w:after="0"/>
        <w:jc w:val="left"/>
        <w:rPr/>
      </w:pPr>
      <w:r>
        <w:rPr/>
        <w:t>&lt;li&gt;   id &lt;a href="https://bugzilla.gnome.org/show_bug.cgi?id=629942"&gt;629942&lt;/a&gt;: the EXCLUDE_SYMBOLS option was missing form the online docs.</w:t>
      </w:r>
    </w:p>
    <w:p>
      <w:pPr>
        <w:pStyle w:val="PreformattedText"/>
        <w:bidi w:val="0"/>
        <w:spacing w:before="0" w:after="0"/>
        <w:jc w:val="left"/>
        <w:rPr/>
      </w:pPr>
      <w:r>
        <w:rPr/>
        <w:t>&lt;li&gt;   id &lt;a href="https://bugzilla.gnome.org/show_bug.cgi?id=631094"&gt;631094&lt;/a&gt;: \htmlinclude and \verbinclude ended the brief description.</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lt;a href="https://bugzilla.gnome.org/show_bug.cgi?id=576533"&gt;576533&lt;/a&gt;: A field of the form "enum E *p" was ignore.</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lt;a href="https://bugzilla.gnome.org/show_bug.cgi?id=621653"&gt;621653&lt;/a&gt;: Fixed error when compiling doxygen for Solaris 8.</w:t>
      </w:r>
    </w:p>
    <w:p>
      <w:pPr>
        <w:pStyle w:val="PreformattedText"/>
        <w:bidi w:val="0"/>
        <w:spacing w:before="0" w:after="0"/>
        <w:jc w:val="left"/>
        <w:rPr/>
      </w:pPr>
      <w:r>
        <w:rPr/>
        <w:t xml:space="preserve">&lt;li&gt;   id &lt;a href="https://bugzilla.gnome.org/show_bug.cgi?id=621733"&gt;621733&lt;/a&gt;: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lt;a href="https://bugzilla.gnome.org/show_bug.cgi?id=621805"&gt;621805&lt;/a&gt;: Using //!&amp;lt; after a #define no longer worked.</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lt;a href="https://bugzilla.gnome.org/show_bug.cgi?id=622019"&gt;622019&lt;/a&gt;: Added some instructions how to document Fortran code.</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lt;a href="https://bugzilla.gnome.org/show_bug.cgi?id=622471"&gt;622471&lt;/a&gt;: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578739"&gt;578739&lt;/a&gt;: &amp;oslash; was not translated correctly in the LaTeX outpu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lt;a href="https://bugzilla.gnome.org/show_bug.cgi?id=608292"&gt;608292&lt;/a&gt;: Formatting was lost for section copied with \copydoc.</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lt;a href="https://bugzilla.gnome.org/show_bug.cgi?id=611888"&gt;611888&lt;/a&gt;: Include dependency graphs were sometimes wrong.</w:t>
      </w:r>
    </w:p>
    <w:p>
      <w:pPr>
        <w:pStyle w:val="PreformattedText"/>
        <w:bidi w:val="0"/>
        <w:spacing w:before="0" w:after="0"/>
        <w:jc w:val="left"/>
        <w:rPr/>
      </w:pPr>
      <w:r>
        <w:rPr/>
        <w:t>&lt;li&gt;   id &lt;a href="https://bugzilla.gnome.org/show_bug.cgi?id=612170"&gt;612170&lt;/a&gt;: Some lines in the generated Doxyfile where too long.</w:t>
      </w:r>
    </w:p>
    <w:p>
      <w:pPr>
        <w:pStyle w:val="PreformattedText"/>
        <w:bidi w:val="0"/>
        <w:spacing w:before="0" w:after="0"/>
        <w:jc w:val="left"/>
        <w:rPr/>
      </w:pPr>
      <w:r>
        <w:rPr/>
        <w:t>&lt;li&gt;   id &lt;a href="https://bugzilla.gnome.org/show_bug.cgi?id=612275"&gt;612275&lt;/a&gt;: Fixed auto-link problem for certain URLs.</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lt;a href="https://bugzilla.gnome.org/show_bug.cgi?id=612364"&gt;612364&lt;/a&gt;: Accessibility of macros was not handled properly in all cases.</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lt;a href="https://bugzilla.gnome.org/show_bug.cgi?id=612458"&gt;612458&lt;/a&gt;: Fixed problem handling @copydoc for function operators.</w:t>
      </w:r>
    </w:p>
    <w:p>
      <w:pPr>
        <w:pStyle w:val="PreformattedText"/>
        <w:bidi w:val="0"/>
        <w:spacing w:before="0" w:after="0"/>
        <w:jc w:val="left"/>
        <w:rPr/>
      </w:pPr>
      <w:r>
        <w:rPr/>
        <w:t>&lt;li&gt;   id &lt;a href="https://bugzilla.gnome.org/show_bug.cgi?id=612609"&gt;612609&lt;/a&gt;: A raw C# string constant could end up in the next string.</w:t>
      </w:r>
    </w:p>
    <w:p>
      <w:pPr>
        <w:pStyle w:val="PreformattedText"/>
        <w:bidi w:val="0"/>
        <w:spacing w:before="0" w:after="0"/>
        <w:jc w:val="left"/>
        <w:rPr/>
      </w:pPr>
      <w:r>
        <w:rPr/>
        <w:t>&lt;li&gt;   id &lt;a href="https://bugzilla.gnome.org/show_bug.cgi?id=612969"&gt;612969&lt;/a&gt;: subpages were not part of the XML outpu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lt;a href="https://bugzilla.gnome.org/show_bug.cgi?id=614204"&gt;614204&lt;/a&gt;: Generated man page links were having a heading underscore.</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lt;a href="https://bugzilla.gnome.org/show_bug.cgi?id=614447"&gt;614447&lt;/a&gt;: The labels of CVS tags were missing a colon.</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lt;a href="https://bugzilla.gnome.org/show_bug.cgi?id=615755"&gt;615755&lt;/a&gt;: Fixed problem handling '"' inside comments.</w:t>
      </w:r>
    </w:p>
    <w:p>
      <w:pPr>
        <w:pStyle w:val="PreformattedText"/>
        <w:bidi w:val="0"/>
        <w:spacing w:before="0" w:after="0"/>
        <w:jc w:val="left"/>
        <w:rPr/>
      </w:pPr>
      <w:r>
        <w:rPr/>
        <w:t>&lt;li&gt;   id &lt;a href="https://bugzilla.gnome.org/show_bug.cgi?id=615957"&gt;615957&lt;/a&gt;: Made the LaTeX output a bit less spatious using \inpu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lt;a href="https://bugzilla.gnome.org/show_bug.cgi?id=616209"&gt;616209&lt;/a&gt;: included patch that fixes some typos in the code.</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lt;a href="https://bugzilla.gnome.org/show_bug.cgi?id=616988"&gt;616988&lt;/a&gt;: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lt;a href="https://bugzilla.gnome.org/show_bug.cgi?id=617278"&gt;617278&lt;/a&gt;: Enabling call graphs produced invalid XHTML outpu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lt;a href="https://bugzilla.gnome.org/show_bug.cgi?id=620926"&gt;620926&lt;/a&gt;: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w:t>
      </w:r>
    </w:p>
    <w:p>
      <w:pPr>
        <w:pStyle w:val="PreformattedText"/>
        <w:bidi w:val="0"/>
        <w:spacing w:before="0" w:after="0"/>
        <w:jc w:val="left"/>
        <w:rPr/>
      </w:pPr>
      <w:r>
        <w:rPr/>
        <w:t>&lt;li&gt;   id &lt;a href="https://bugzilla.gnome.org/show_bug.cgi?id=600525"&gt;600525&lt;/a&gt;: Included patch for VHDL.</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lt;a href="https://bugzilla.gnome.org/show_bug.cgi?id=606156"&gt;606156&lt;/a&gt;: Fixed RTF rendering problem with group index.</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lt;a href="https://bugzilla.gnome.org/show_bug.cgi?id=607743"&gt;607743&lt;/a&gt;: \internal inside a conditional section caused warning.</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08227"&gt;608227&lt;/a&gt;: Man pages with underscore got double underscore in the name.</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lt;a href="https://bugzilla.gnome.org/show_bug.cgi?id=609504"&gt;609504&lt;/a&gt;: config.h and config.l where missing from the SVN repository.</w:t>
      </w:r>
    </w:p>
    <w:p>
      <w:pPr>
        <w:pStyle w:val="PreformattedText"/>
        <w:bidi w:val="0"/>
        <w:spacing w:before="0" w:after="0"/>
        <w:jc w:val="left"/>
        <w:rPr/>
      </w:pPr>
      <w:r>
        <w:rPr/>
        <w:t>&lt;li&gt;   id &lt;a href="https://bugzilla.gnome.org/show_bug.cgi?id=609624"&gt;609624&lt;/a&gt;: Todo items were merged for overloaded functions.</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lt;a href="https://bugzilla.gnome.org/show_bug.cgi?id=610437"&gt;610437&lt;/a&gt;: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lt;a href="https://bugzilla.gnome.org/show_bug.cgi?id=558457"&gt;558457&lt;/a&gt;: Make \addindex put keywords into the .qhp file.</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lt;a href="https://bugzilla.gnome.org/show_bug.cgi?id=567346"&gt;567346&lt;/a&gt;: Comment parser could get stuck in certain cases.</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lt;a href="https://bugzilla.gnome.org/show_bug.cgi?id=571964"&gt;571964&lt;/a&gt;: Fixed two issues in the compound.xsd schema definition.</w:t>
      </w:r>
    </w:p>
    <w:p>
      <w:pPr>
        <w:pStyle w:val="PreformattedText"/>
        <w:bidi w:val="0"/>
        <w:spacing w:before="0" w:after="0"/>
        <w:jc w:val="left"/>
        <w:rPr/>
      </w:pPr>
      <w:r>
        <w:rPr/>
        <w:t>&lt;li&gt;   id &lt;a href="https://bugzilla.gnome.org/show_bug.cgi?id=592991"&gt;592991&lt;/a&gt;: Fixed wrong default destination directory.</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lt;a href="https://bugzilla.gnome.org/show_bug.cgi?id=593273"&gt;593273&lt;/a&gt;: GENERATE_TODOLIST=NO and friends not longer worked.</w:t>
      </w:r>
    </w:p>
    <w:p>
      <w:pPr>
        <w:pStyle w:val="PreformattedText"/>
        <w:bidi w:val="0"/>
        <w:spacing w:before="0" w:after="0"/>
        <w:jc w:val="left"/>
        <w:rPr/>
      </w:pPr>
      <w:r>
        <w:rPr/>
        <w:t>&lt;li&gt;   id &lt;a href="https://bugzilla.gnome.org/show_bug.cgi?id=593928"&gt;593928&lt;/a&gt;: Added support for UCS-2 encoded input files.</w:t>
      </w:r>
    </w:p>
    <w:p>
      <w:pPr>
        <w:pStyle w:val="PreformattedText"/>
        <w:bidi w:val="0"/>
        <w:spacing w:before="0" w:after="0"/>
        <w:jc w:val="left"/>
        <w:rPr/>
      </w:pPr>
      <w:r>
        <w:rPr/>
        <w:t>&lt;li&gt;   id &lt;a href="https://bugzilla.gnome.org/show_bug.cgi?id=594391"&gt;594391&lt;/a&gt;: Fixed problem parsing fully-qualified java annotations.</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lt;a href="https://bugzilla.gnome.org/show_bug.cgi?id=595253"&gt;595253&lt;/a&gt;: formulas had the .png extension while they were gifs.</w:t>
      </w:r>
    </w:p>
    <w:p>
      <w:pPr>
        <w:pStyle w:val="PreformattedText"/>
        <w:bidi w:val="0"/>
        <w:spacing w:before="0" w:after="0"/>
        <w:jc w:val="left"/>
        <w:rPr/>
      </w:pPr>
      <w:r>
        <w:rPr/>
        <w:t>&lt;li&gt;   id &lt;a href="https://bugzilla.gnome.org/show_bug.cgi?id=595833"&gt;595833&lt;/a&gt;: Fixed recursive lockup while resolving template relations.</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lt;a href="https://bugzilla.gnome.org/show_bug.cgi?id=596085"&gt;596085&lt;/a&gt;: Removed obsolete option USE_WINDOWS_ENCODING from the docs.</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lt;a href="https://bugzilla.gnome.org/show_bug.cgi?id=597518"&gt;597518&lt;/a&gt;: Makefile for Docsets now honors DESTDIR.</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lt;a href="https://bugzilla.gnome.org/show_bug.cgi?id=595931"&gt;595931&lt;/a&gt;: Removed unnecessary paragraphs from HTML table cells.</w:t>
      </w:r>
    </w:p>
    <w:p>
      <w:pPr>
        <w:pStyle w:val="PreformattedText"/>
        <w:bidi w:val="0"/>
        <w:spacing w:before="0" w:after="0"/>
        <w:jc w:val="left"/>
        <w:rPr/>
      </w:pPr>
      <w:r>
        <w:rPr/>
        <w:t>&lt;li&gt;   id &lt;a href="https://bugzilla.gnome.org/show_bug.cgi?id=597541"&gt;597541&lt;/a&gt;: referring to page labels of the form a-1 did not work.</w:t>
      </w:r>
    </w:p>
    <w:p>
      <w:pPr>
        <w:pStyle w:val="PreformattedText"/>
        <w:bidi w:val="0"/>
        <w:spacing w:before="0" w:after="0"/>
        <w:jc w:val="left"/>
        <w:rPr/>
      </w:pPr>
      <w:r>
        <w:rPr/>
        <w:t>&lt;li&gt;   id &lt;a href="https://bugzilla.gnome.org/show_bug.cgi?id=599224"&gt;599224&lt;/a&gt;: Code generators could produce extra &amp;lt;/span&amp;gt; tags.</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lt;a href="https://bugzilla.gnome.org/show_bug.cgi?id=600544"&gt;600544&lt;/a&gt;: Doxygen produced invalid Latex output for RCS tags.</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lt;a href="https://bugzilla.gnome.org/show_bug.cgi?id=601138"&gt;601138&lt;/a&gt;: Fixed problem parsing C++ function-try-blocks.</w:t>
      </w:r>
    </w:p>
    <w:p>
      <w:pPr>
        <w:pStyle w:val="PreformattedText"/>
        <w:bidi w:val="0"/>
        <w:spacing w:before="0" w:after="0"/>
        <w:jc w:val="left"/>
        <w:rPr/>
      </w:pPr>
      <w:r>
        <w:rPr/>
        <w:t>&lt;li&gt;   id &lt;a href="https://bugzilla.gnome.org/show_bug.cgi?id=601222"&gt;601222&lt;/a&gt;: #include inside a class could cause line numbers to be off.</w:t>
      </w:r>
    </w:p>
    <w:p>
      <w:pPr>
        <w:pStyle w:val="PreformattedText"/>
        <w:bidi w:val="0"/>
        <w:spacing w:before="0" w:after="0"/>
        <w:jc w:val="left"/>
        <w:rPr/>
      </w:pPr>
      <w:r>
        <w:rPr/>
        <w:t>&lt;li&gt;   id &lt;a href="https://bugzilla.gnome.org/show_bug.cgi?id=601223"&gt;601223&lt;/a&gt;: Fixed parsing problem skipping over /**/ comment.</w:t>
      </w:r>
    </w:p>
    <w:p>
      <w:pPr>
        <w:pStyle w:val="PreformattedText"/>
        <w:bidi w:val="0"/>
        <w:spacing w:before="0" w:after="0"/>
        <w:jc w:val="left"/>
        <w:rPr/>
      </w:pPr>
      <w:r>
        <w:rPr/>
        <w:t>&lt;li&gt;   id &lt;a href="https://bugzilla.gnome.org/show_bug.cgi?id=601694"&gt;601694&lt;/a&gt;: Fixed problem handling Javadoc style {@code ... } blocks.</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lt;a href="https://bugzilla.gnome.org/show_bug.cgi?id=602818"&gt;602818&lt;/a&gt;: Fixed problem parsing files that start with UTF-8 BOM.</w:t>
      </w:r>
    </w:p>
    <w:p>
      <w:pPr>
        <w:pStyle w:val="PreformattedText"/>
        <w:bidi w:val="0"/>
        <w:spacing w:before="0" w:after="0"/>
        <w:jc w:val="left"/>
        <w:rPr/>
      </w:pPr>
      <w:r>
        <w:rPr/>
        <w:t>&lt;li&gt;   id &lt;a href="https://bugzilla.gnome.org/show_bug.cgi?id=603001"&gt;603001&lt;/a&gt;: Fixed problem parsing friend function with explicit scope.</w:t>
      </w:r>
    </w:p>
    <w:p>
      <w:pPr>
        <w:pStyle w:val="PreformattedText"/>
        <w:bidi w:val="0"/>
        <w:spacing w:before="0" w:after="0"/>
        <w:jc w:val="left"/>
        <w:rPr/>
      </w:pPr>
      <w:r>
        <w:rPr/>
        <w:t>&lt;li&gt;   id &lt;a href="https://bugzilla.gnome.org/show_bug.cgi?id=603238"&gt;603238&lt;/a&gt;: Fixed perlmod generation issue.</w:t>
      </w:r>
    </w:p>
    <w:p>
      <w:pPr>
        <w:pStyle w:val="PreformattedText"/>
        <w:bidi w:val="0"/>
        <w:spacing w:before="0" w:after="0"/>
        <w:jc w:val="left"/>
        <w:rPr/>
      </w:pPr>
      <w:r>
        <w:rPr/>
        <w:t>&lt;li&gt;   id &lt;a href="https://bugzilla.gnome.org/show_bug.cgi?id=604948"&gt;604948&lt;/a&gt;: Project number was not centered anymore in the HTML output.</w:t>
      </w:r>
    </w:p>
    <w:p>
      <w:pPr>
        <w:pStyle w:val="PreformattedText"/>
        <w:bidi w:val="0"/>
        <w:spacing w:before="0" w:after="0"/>
        <w:jc w:val="left"/>
        <w:rPr/>
      </w:pPr>
      <w:r>
        <w:rPr/>
        <w:t>&lt;li&gt;   id &lt;a href="https://bugzilla.gnome.org/show_bug.cgi?id=604503"&gt;604503&lt;/a&gt;: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lt;a href="https://bugzilla.gnome.org/show_bug.cgi?id=133418"&gt;133418&lt;/a&gt;: Multiline second argument of \ref caused unexpected " warning.</w:t>
      </w:r>
    </w:p>
    <w:p>
      <w:pPr>
        <w:pStyle w:val="PreformattedText"/>
        <w:bidi w:val="0"/>
        <w:spacing w:before="0" w:after="0"/>
        <w:jc w:val="left"/>
        <w:rPr/>
      </w:pPr>
      <w:r>
        <w:rPr/>
        <w:t>&lt;li&gt;   id &lt;a href="https://bugzilla.gnome.org/show_bug.cgi?id=592454"&gt;592454&lt;/a&gt;: Feeding invalid XML could crash doxygen's DBus XML parser.</w:t>
      </w:r>
    </w:p>
    <w:p>
      <w:pPr>
        <w:pStyle w:val="PreformattedText"/>
        <w:bidi w:val="0"/>
        <w:spacing w:before="0" w:after="0"/>
        <w:jc w:val="left"/>
        <w:rPr/>
      </w:pPr>
      <w:r>
        <w:rPr/>
        <w:t>&lt;li&gt;   id &lt;a href="https://bugzilla.gnome.org/show_bug.cgi?id=592485"&gt;592485&lt;/a&gt;: Include patch to fix problem with building rpms.</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w:t>
      </w:r>
    </w:p>
    <w:p>
      <w:pPr>
        <w:pStyle w:val="PreformattedText"/>
        <w:bidi w:val="0"/>
        <w:spacing w:before="0" w:after="0"/>
        <w:jc w:val="left"/>
        <w:rPr/>
      </w:pPr>
      <w:r>
        <w:rPr/>
        <w:t>&lt;li&gt;   id &lt;a href="https://bugzilla.gnome.org/show_bug.cgi?id=592650"&gt;592650&lt;/a&gt;: SHOW_USED_FILES now works again.</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lt;a href="https://bugzilla.gnome.org/show_bug.cgi?id=519886"&gt;519886&lt;/a&gt;: Make the HTML output XHTML 1.0 complian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131989"&gt;131989&lt;/a&gt;: Fixed preprocessor handling for C# code.  </w:t>
      </w:r>
    </w:p>
    <w:p>
      <w:pPr>
        <w:pStyle w:val="PreformattedText"/>
        <w:bidi w:val="0"/>
        <w:spacing w:before="0" w:after="0"/>
        <w:jc w:val="left"/>
        <w:rPr/>
      </w:pPr>
      <w:r>
        <w:rPr/>
        <w:t>&lt;li&gt;   id &lt;a href="https://bugzilla.gnome.org/show_bug.cgi?id=133418"&gt;133418&lt;/a&gt;: -- was not rendered correctly for LaTeX output</w:t>
      </w:r>
    </w:p>
    <w:p>
      <w:pPr>
        <w:pStyle w:val="PreformattedText"/>
        <w:bidi w:val="0"/>
        <w:spacing w:before="0" w:after="0"/>
        <w:jc w:val="left"/>
        <w:rPr/>
      </w:pPr>
      <w:r>
        <w:rPr/>
        <w:t>&lt;li&gt;   id &lt;a href="https://bugzilla.gnome.org/show_bug.cgi?id=157485"&gt;157485&lt;/a&gt;: Missing link in todo page.</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lt;a href="https://bugzilla.gnome.org/show_bug.cgi?id=443939"&gt;443939&lt;/a&gt;: HIDE_UNDOC_CLASSES did not work properly.</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lt;a href="https://bugzilla.gnome.org/show_bug.cgi?id=554636"&gt;554636&lt;/a&gt;: Remove spacing around brackets for Obj-C protocols.</w:t>
      </w:r>
    </w:p>
    <w:p>
      <w:pPr>
        <w:pStyle w:val="PreformattedText"/>
        <w:bidi w:val="0"/>
        <w:spacing w:before="0" w:after="0"/>
        <w:jc w:val="left"/>
        <w:rPr/>
      </w:pPr>
      <w:r>
        <w:rPr/>
        <w:t>&lt;li&gt;   id &lt;a href="https://bugzilla.gnome.org/show_bug.cgi?id=557026"&gt;557026&lt;/a&gt;: Included patch for fixing wrongly labeled items in docsets.</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lt;a href="https://bugzilla.gnome.org/show_bug.cgi?id=581746"&gt;581746&lt;/a&gt;: Segfault/realloc error when a very long path was used.</w:t>
      </w:r>
    </w:p>
    <w:p>
      <w:pPr>
        <w:pStyle w:val="PreformattedText"/>
        <w:bidi w:val="0"/>
        <w:spacing w:before="0" w:after="0"/>
        <w:jc w:val="left"/>
        <w:rPr/>
      </w:pPr>
      <w:r>
        <w:rPr/>
        <w:t>&lt;li&gt;   id &lt;a href="https://bugzilla.gnome.org/show_bug.cgi?id=582469"&gt;582469&lt;/a&gt;: documented #define with guard caused wrong documentation.</w:t>
      </w:r>
    </w:p>
    <w:p>
      <w:pPr>
        <w:pStyle w:val="PreformattedText"/>
        <w:bidi w:val="0"/>
        <w:spacing w:before="0" w:after="0"/>
        <w:jc w:val="left"/>
        <w:rPr/>
      </w:pPr>
      <w:r>
        <w:rPr/>
        <w:t>&lt;li&gt;   id &lt;a href="https://bugzilla.gnome.org/show_bug.cgi?id=582276"&gt;582276&lt;/a&gt;: Doxywizard could crash on exit in some cases.</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lt;a href="https://bugzilla.gnome.org/show_bug.cgi?id=584192"&gt;584192&lt;/a&gt;: Included VHDL patch by Martin Klein</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lt;a href="https://bugzilla.gnome.org/show_bug.cgi?id=588291"&gt;588291&lt;/a&gt;: Included fix for doxywizard makefile. </w:t>
      </w:r>
    </w:p>
    <w:p>
      <w:pPr>
        <w:pStyle w:val="PreformattedText"/>
        <w:bidi w:val="0"/>
        <w:spacing w:before="0" w:after="0"/>
        <w:jc w:val="left"/>
        <w:rPr/>
      </w:pPr>
      <w:r>
        <w:rPr/>
        <w:t>&lt;li&gt;   id &lt;a href="https://bugzilla.gnome.org/show_bug.cgi?id=588587"&gt;588587&lt;/a&gt;: Added missing virtual destructor to CompAccept base class.</w:t>
      </w:r>
    </w:p>
    <w:p>
      <w:pPr>
        <w:pStyle w:val="PreformattedText"/>
        <w:bidi w:val="0"/>
        <w:spacing w:before="0" w:after="0"/>
        <w:jc w:val="left"/>
        <w:rPr/>
      </w:pPr>
      <w:r>
        <w:rPr/>
        <w:t>&lt;li&gt;   id &lt;a href="https://bugzilla.gnome.org/show_bug.cgi?id=588968"&gt;588968&lt;/a&gt;: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lt;a href="https://bugzilla.gnome.org/show_bug.cgi?id=589514"&gt;589514&lt;/a&gt;: Fixed problem handling strings like a"\b" within a commen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