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ivate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ivate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otected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otected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ublic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ublic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graph \call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Objective-C only: Indicates that a comment block contain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class category with name \&lt;name\&gt;. The arg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ath fragment" argument should include the directory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.r.t. the other directories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fg_show_dirs "SHOW_DIRECTORIES" option determine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the directory information is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strip_from_path "STRIP_FROM_PATH" option determine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n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or the end of the section (whichever comes firs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d as "intern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internal command is put inside a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or example \ref cmdsection "\\section") all subsectio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re considered to be internal as well. Only a new se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level will be visibl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ty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 in Objective-C with name \&lt;name\&gt;. The arguments ar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both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. It 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command has an optional attribute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ttribute. Possible values are "in" and "out"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nction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meter is both input and output, use [in,out] as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meter description is a paragraph with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xrefitem &lt;key&gt; "(heading)" "(list title)" 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is a generalization of commands such as \ref cmdtodo "\\to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to create user-defined text sections which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referenced between the place of occurrence and a related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be generated. On the related page all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ype will b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r uniquely representing the type of the sectio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quoted string representing the heading of the sectio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as the title for the related page containing all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,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n idea on how to use the \\xrefitem command and what it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, consider the todo list, which (for English output) can be s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is very tedious and error-prone to repeat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of the command for each section, the comm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combination with the \ref cfg_aliases "ALIASES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orks the same way as \\include, but will ad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 object can point to a member (of a class, file or 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lass, a namespace, a group, a page, or a file (checked in that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the object pointed to is a member (function,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, etc), the compound (class, file, or group) contai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be documented for the copy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 the documentation for a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t graph. The text fragment ends with \ref cmdenddot "\\enddo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pass the text on to dot and includ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sing the command \\ref inside the URL value you can conven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Note that the classes in the above graph are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pages. You can use the \\htmlonly and \\latex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endhtmlonly and \\endlatexonly pairs to provid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custom XML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%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auto-linking to word that is also a documented class or 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php_only PHP onl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HP files there are a number of additional command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classes to make members public, private, or protec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language itself doesn't support this n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single item use one of \\private, \\protected, \\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a section with a certain protection level u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privatesection, \\protectedsection,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ands ar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:", "protected:", and "public:"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