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ning: this file was generated from the language.tpl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and the maintainers.txt files by the translator.pl scri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Do not edit this file.  Edit the above mention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built-in support for multiple languages.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xt fragments that doxygen generates can be 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ther than English (the default) at configu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3-rc3-20030327), 28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pported (sorted alphabetically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zilian Portuguese, Catalan, Chinese, Chinese Traditional, Croat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zech, Danish, Dutch, English, Finn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nch, German, Greek, Hungarian, Ital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panese, Korean, Norwegian, Polish, Portugue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anian, Russian, Serbian, Slovak, Slove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move the NOSPAM.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Brazilian Portugu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hino@NOSPAM.icmc.sc.usp.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atal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mora@NOSPAM.iua.upf.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hi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Wei Liu&lt;br&gt;Wang Weih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iuwei@NOSPAM.asiainfo.com&lt;br&gt;wangweihan@NOSPAM.capinfo.com.c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hinese Traditional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arylee@NOSPAM.ecosine.com.tw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roat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.bralo@NOSPAM.zg.tel.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ze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rikrylp@NOSPAM.skil.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@NOSPAM.mail.n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ut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Eng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in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.Korhonen@NOSPAM.ccc.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ren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outhier@NOSPAM.yahoo.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erm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seidel@NOSPAM.users.sf.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ree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Harry Kalogiro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harkal@NOSPAM.rainbow.cs.unipi.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Hungar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dvari@NOSPAM.diatronltd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Ital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ssandro@NOSPAM.falappa.net&lt;br&gt;aaf23@NOSPAM.cam.ac.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Japa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unosuke Satoh&lt;br&gt;Kenji Nagamats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un594@NOSPAM.hotmail.com&lt;br&gt;naga@NOSPAM.joyful.club.ne.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Kore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k@NOSPAM.dspwiz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Norweg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ej@NOSPAM.circuitry.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iotr Kaminski&lt;br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iotr.Kaminski@NOSPAM.ctm.gdynia.pl&lt;br&gt;g_kowal@NOSPAM.poczta.onet.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rtugu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glopes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oma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iosup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uss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av@NOSPAM.cryptopro.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erb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milos@NOSPAM.email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a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kudlac@NOSPAM.pobox.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en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 Ostrovers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.ostroversnik@NOSPAM.zrs-tk.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p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tra@NOSPAM.puc.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wed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eT Erix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et@NOSPAM.hem.passagen.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Ukrai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.tkatchenko@NOSPAM.gmx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 chino@icmc.sc.usp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Albert Mora &amp; {\tt amora@iua.upf.es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Wei Liu &amp; {\tt liuwei@asiainfo.com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Wang Weihan &amp; {\tt wangweihan@capinfo.com.cn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Gary Lee &amp; {\tt garylee@ecosine.com.tw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 boris.bralo@zg.tel.h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 erik@mail.n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 Olli.Korhonen@ccc.fi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 xouthier@yahoo.f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 jensseidel@users.sf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Harry Kalogirou &amp; {\tt harkal@rainbow.cs.unipi.gr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F\"{o}ldv\'{a}ri Gy\"{o}rgy &amp; {\tt foldvari@diatronltd.com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 alessandro@falappa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Ahmed Aldo Faisal &amp; {\tt aaf23@cam.ac.uk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h &amp; {\tt sun594@hot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Kenji Nagamatsu &amp; {\tt naga@joyful.club.ne.jp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Richard Kim &amp; {\tt ryk@dspwiz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 lej@circuitry.no} &amp; 1.2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 Piotr.Kaminski@ctm.gdynia.p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Grzegorz Kowal &amp; {\tt g\_kowal@poczta.onet.pl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 ruiglopes@yahoo.com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 aiosup@yahoo.com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 cav@cryptopro.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 dmilos@email.com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 skudlac@pobox.sk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z Ostroversnik &amp; {\tt matjaz.ostroversnik@zrs-tk.si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 foltra@puc.cl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XeT Erixon &amp; {\tt xet@hem.passagen.se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 olexij.tkatchenko@gmx.de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a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definition of the symbol for your language into lang_cfg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pital letters for your \c xx (to be consistent).  The \c lang_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ich language translators will be compiled in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.  It is a kind of configuration file.  If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some of the languages, you can remove (commen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f symbols for the languages, or you can say \c \#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\c \#defin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l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code&gt;doxygen/doc/translator_report.txt&lt;/code&gt;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l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l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 Simply, remove their code (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.pl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&lt;em&gt;translator report&lt;/em&gt; generated by the \c translator.p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one of the missing method that i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, that is used as your base class.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ch a method in your translator adapter base clas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translator adapter base to the new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easiest approach of the gradual update is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report to the part where the list of th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s is shown.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ok how many required methods each adapter implements an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methods you are willing to update (to spe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ose the related oldest translator adapters to be remov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ed by your transl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 the base class of your translator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that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 the methods that were implemented by the older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Do not blindly implement all methods that are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anslator adapter base class.  The reason is that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mplement also obsolete methods.  Another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ethods could become obsolete from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Focus on the methods listed a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really obsolete language translators&lt;/b&gt; may lead to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dapters.  Because of that, doxygen developers ma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rive such translators from the \c TranslatorEnglish clas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