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4.5), 31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Greek, Hungarian, Indonesian, Italian, Japanese (+En),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+En), Lithuanian, Norwegian, Polish, Portuguese, Romanian, 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, Slovak, Slovene, Spanish, Swedish, and Ukraini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cpin at emtesistemas dot com&lt;br&gt;amora at iua dot upf dot 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 Daobing&lt;br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daobing at gmail dot com&lt;br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at twpda dot com&lt;br&gt;garylee at ecosine dot com dot 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.bralo at zg dot htnet dot 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.korhonen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kal at rainbow dot cs dot unipi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Aacute;kos Kiss&lt;br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&gt;foldvari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unosuke Satoh&lt;br&gt;Kenji Nagamatsu&lt;br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un594 at hotmail dot com&lt;br&gt;naga at joyful dot club dot ne dot jp&lt;br&gt;iwasa at cosmo-system dot 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ooYoung Jung&lt;br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g5000 at gmail dot com&lt;br&gt;ryk at dspwiz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&gt;Mindaugas Radzius&lt;br&gt;Aidas Berukst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den at homelan dot lt&lt;br&gt;mindaugasradzius at takas dot lt&lt;br&gt;aidasber at takas dot 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.Kaminski at ctm dot gdynia dot pl&lt;br&gt;g_kowal at poczta dot onet dot 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glopes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milos at e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kudlac at pobox dot 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&amp;#x017e; Ostrover&amp;#x0161;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.ostroversnik at ztm dot 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ltra at puc dot 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.tkatchenko at parcs dot 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@zippysnoek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@uol.com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cpin@emtesistemas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amora@iua.upf.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 Daobing &amp; {\tt\tiny lidaobing@gmail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@asiainf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aniel@twpda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lee@ecosine.com.tw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.bralo@zg.htnet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soe+doxygen@daimi.au.dk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\tiny olli.korhonen lost@cyberspac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\tiny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\'{A}kos Kiss &amp; {\tt\tiny akiss@users.sourceforge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\"{o}ldv\'{a}ri Gy\"{o}rgy &amp; {\tt\tiny foldvari lost@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@gauldong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@cam.ac.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\tiny sun594@hot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@joyful.club.ne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iwasa@cosmo-system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SooYoung Jung &amp; {\tt\tiny jung5000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ryk@dspwiz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haden@homelan.l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mindaugasradzius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aidasber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@gmail.com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Piotr.Kaminski@ctm.gdynia.p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g\_kowal@poczta.onet.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\tiny aiosup@yahoo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dmilos@email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\tiny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\v{z} Ostrover\v{s}nik &amp; {\tt\tiny matjaz.ostroversnik@ztm.si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\tiny foltra@puc.cl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@yahoo.se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olexij.tkatchenko@parcs.de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or_report.txt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