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4-20020317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Korean, Norwegian, Polish, Portugu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ian, Russian, Serbian, Slovak, Slov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 sun594@hot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