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downloaded doxyg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flex, \c bison, \c libiconv and &lt;code&gt;GNU make&lt;/code&gt;, and \c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\c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a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&lt;code&gt;sed, date, find, uname, mv, cp, cat, echo, tr, cd&lt;/code&gt; and \c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-project.org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 (but currently, Qt 5.x is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X Li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4.3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optionally &lt;code&gt;doxywizard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&lt;code&gt;QTDIR&lt;/code&gt;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&lt;code&gt;/usr/include/qt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&lt;code&gt;/usr/lib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bin-dir-her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&lt;code&gt;csh&lt;/code&gt;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\c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ce_parse.cpp:348: member `class CPPValue yyalloc::yyvs' with 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work and installing Sun patch 111679-13 has also bee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`--static`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`-Bdynamic`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file.doxygen` 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7.0 onwards, build files are provided for Visual Studio 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\c bison, \c flex, \c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gnuwin32.sourceforge.net/packages.html) and \c python (version 2, see http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GitHub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.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qt-project.org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\c flex, \c bison, and \c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\c flex, \c bison, and \c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 that is needed for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sult doxygen (without the wizard) can be compiled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X11 or (the commercial version of)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uil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20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icrosoft.com/en-us/download/details.aspx?id=21138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qt-project.org/downloads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tug.org/protext/"&gt;proTeX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qhelgenerator_loc "QHG_LOCATION")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-project.org/downloads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4.6.3 (Linux) and 4.2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NU flex version 2.5.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2.5 (Linux) and 2.3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X Live 2009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