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 Note that this will also influenc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you need \c bibtex and \c perl available in the search path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th spaces, \c bibtex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 by doxygen. If \c QUIET is set to \c YES thi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If \c WARNING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`stder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cyan, 240 is blue, 300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autogen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