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DEPRECI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XML tag is set to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